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 het evaluatiegesprek kunt u gebruik maken van onderstaande overzicht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oordelingsmatrix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327650" cy="543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543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5"/>
                              <w:gridCol w:w="2845"/>
                            </w:tblGrid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8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Samenwerken en communicatieve competenti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competenties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Opmerkin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sociaal gevoel, betrokkenheid verantwoordelijkheid nem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Flexibiliteit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Omgang met klasgenot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Omgang met docenten, schoolleiding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Gesprek voeren: correct spreken, Luisteren, begrijpen 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Begrijpend Lezen.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8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 w:eastAsia="en-US"/>
                                    </w:rPr>
                                    <w:t>Vakmatige competen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Rekenen 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Zorgvuldigheid, punctualiteit, nauwkeurigheid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Ruimtelijk inzicht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Technisch gevoel, technisch inzicht 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Vormgeving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8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 w:eastAsia="en-US"/>
                                    </w:rPr>
                                    <w:t>Organisatorische competen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Opruim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Projectmatig werken: o.a. plannen, bijstellen  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Zelfstandigheid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8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 w:eastAsia="en-US"/>
                                    </w:rPr>
                                    <w:t>Persoonlijke ontwikkelingscompeten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Concentratie, doorzettingsvermog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Persoonlijke verzorging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Reflectie op eigen handel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Open staan voor verandering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427.9pt;mso-wrap-distance-left:7.05pt;mso-wrap-distance-right:7.05pt;mso-wrap-distance-top:0pt;mso-wrap-distance-bottom:0pt;margin-top:4.6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5"/>
                        <w:gridCol w:w="2845"/>
                      </w:tblGrid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8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Samenwerken en communicatieve competenties 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 w:eastAsia="en-US"/>
                              </w:rPr>
                              <w:t>competenties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 w:eastAsia="en-US"/>
                              </w:rPr>
                              <w:t>Opmerkingen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sociaal gevoel, betrokkenheid verantwoordelijkheid nem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Flexibiliteit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Omgang met klasgenot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Omgang met docenten, schoolleiding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 xml:space="preserve">Gesprek voeren: correct spreken, Luisteren, begrijpen 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Begrijpend Lezen.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8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 w:eastAsia="en-US"/>
                              </w:rPr>
                              <w:t>Vakmatige competenti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 xml:space="preserve">Rekenen 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Zorgvuldigheid, punctualiteit, nauwkeurigheid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Ruimtelijk inzicht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 xml:space="preserve">Technisch gevoel, technisch inzicht 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Vormgeving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8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 w:eastAsia="en-US"/>
                              </w:rPr>
                              <w:t>Organisatorische competenti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Opruim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 xml:space="preserve">Projectmatig werken: o.a. plannen, bijstellen  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Zelfstandigheid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8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 w:eastAsia="en-US"/>
                              </w:rPr>
                              <w:t>Persoonlijke ontwikkelingscompetenti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Concentratie, doorzettingsvermog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Persoonlijke verzorging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Reflectie op eigen handel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Open staan voor verandering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PC Officina Sans">
    <w:altName w:val="Californian FB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PC Officina Sans;Californian FB" w:hAnsi="KPC Officina Sans;Californian FB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26:00Z</dcterms:created>
  <dc:creator>Jan Timpers</dc:creator>
  <dc:description/>
  <cp:keywords/>
  <dc:language>en-US</dc:language>
  <cp:lastModifiedBy>Jan Timpers</cp:lastModifiedBy>
  <dcterms:modified xsi:type="dcterms:W3CDTF">2008-12-02T14:27:00Z</dcterms:modified>
  <cp:revision>1</cp:revision>
  <dc:subject/>
  <dc:title/>
</cp:coreProperties>
</file>