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j het evaluatiegesprek kunt u gebruik maken van onderstaande overzicht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oordelingsmatrix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5327650" cy="5434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543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45"/>
                              <w:gridCol w:w="2845"/>
                            </w:tblGrid>
                            <w:tr>
                              <w:trPr>
                                <w:trHeight w:val="430" w:hRule="atLeast"/>
                                <w:cantSplit w:val="true"/>
                              </w:trPr>
                              <w:tc>
                                <w:tcPr>
                                  <w:tcW w:w="8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Samenwerken en communicatieve competentie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t>competenties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t>Opmerking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sociaal gevoel, betrokkenheid verantwoordelijkheid nemen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Flexibiliteit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Omgang met klasgenoten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Omgang met docenten, schoolleiding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 xml:space="preserve">Gesprek voeren: correct spreken, Luisteren, begrijpen 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Begrijpend Lezen.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  <w:cantSplit w:val="true"/>
                              </w:trPr>
                              <w:tc>
                                <w:tcPr>
                                  <w:tcW w:w="8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 w:eastAsia="en-US"/>
                                    </w:rPr>
                                    <w:t>Vakmatige competent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 xml:space="preserve">Rekenen 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Zorgvuldigheid, punctualiteit, nauwkeurigheid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Ruimtelijk inzicht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 xml:space="preserve">Technisch gevoel, technisch inzicht 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Vormgeving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  <w:cantSplit w:val="true"/>
                              </w:trPr>
                              <w:tc>
                                <w:tcPr>
                                  <w:tcW w:w="8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 w:eastAsia="en-US"/>
                                    </w:rPr>
                                    <w:t>Organisatorische competent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Opruimen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 xml:space="preserve">Projectmatig werken: o.a. plannen, bijstellen  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Zelfstandigheid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  <w:cantSplit w:val="true"/>
                              </w:trPr>
                              <w:tc>
                                <w:tcPr>
                                  <w:tcW w:w="8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 w:eastAsia="en-US"/>
                                    </w:rPr>
                                    <w:t>Persoonlijke ontwikkelingscompetent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Concentratie, doorzettingsvermogen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Persoonlijke verzorging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Reflectie op eigen handelen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Open staan voor veranderingen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427.9pt;mso-wrap-distance-left:7.05pt;mso-wrap-distance-right:7.05pt;mso-wrap-distance-top:0pt;mso-wrap-distance-bottom:0pt;margin-top:4.6pt;mso-position-vertical-relative:text;margin-left:1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45"/>
                        <w:gridCol w:w="2845"/>
                      </w:tblGrid>
                      <w:tr>
                        <w:trPr>
                          <w:trHeight w:val="430" w:hRule="atLeast"/>
                          <w:cantSplit w:val="true"/>
                        </w:trPr>
                        <w:tc>
                          <w:tcPr>
                            <w:tcW w:w="8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 xml:space="preserve">Samenwerken en communicatieve competenties 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 w:eastAsia="en-US"/>
                              </w:rPr>
                              <w:t>competenties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 w:eastAsia="en-US"/>
                              </w:rPr>
                              <w:t>Opmerkingen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sociaal gevoel, betrokkenheid verantwoordelijkheid nemen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Flexibiliteit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Omgang met klasgenoten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Omgang met docenten, schoolleiding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 xml:space="preserve">Gesprek voeren: correct spreken, Luisteren, begrijpen 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Begrijpend Lezen.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  <w:cantSplit w:val="true"/>
                        </w:trPr>
                        <w:tc>
                          <w:tcPr>
                            <w:tcW w:w="8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 w:eastAsia="en-US"/>
                              </w:rPr>
                              <w:t>Vakmatige competenti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 xml:space="preserve">Rekenen 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Zorgvuldigheid, punctualiteit, nauwkeurigheid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Ruimtelijk inzicht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 xml:space="preserve">Technisch gevoel, technisch inzicht 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Vormgeving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  <w:cantSplit w:val="true"/>
                        </w:trPr>
                        <w:tc>
                          <w:tcPr>
                            <w:tcW w:w="8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 w:eastAsia="en-US"/>
                              </w:rPr>
                              <w:t>Organisatorische competenti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Opruimen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 xml:space="preserve">Projectmatig werken: o.a. plannen, bijstellen  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Zelfstandigheid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  <w:cantSplit w:val="true"/>
                        </w:trPr>
                        <w:tc>
                          <w:tcPr>
                            <w:tcW w:w="8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 w:eastAsia="en-US"/>
                              </w:rPr>
                              <w:t>Persoonlijke ontwikkelingscompetenti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Concentratie, doorzettingsvermogen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Persoonlijke verzorging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Reflectie op eigen handelen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Open staan voor veranderingen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</w:r>
    </w:p>
    <w:p>
      <w:pPr>
        <w:pStyle w:val="Normal"/>
        <w:rPr>
          <w:rFonts w:ascii="Arial" w:hAnsi="Arial" w:eastAsia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PC Officina Sans">
    <w:altName w:val="Stylus BT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PC Officina Sans;Stylus BT" w:hAnsi="KPC Officina Sans;Stylus BT" w:eastAsia="Times New Roman" w:cs="KPC Officina Sans;Stylus BT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5:12:00Z</dcterms:created>
  <dc:creator>Jan</dc:creator>
  <dc:description/>
  <dc:language>en-US</dc:language>
  <cp:lastModifiedBy>Jan</cp:lastModifiedBy>
  <dcterms:modified xsi:type="dcterms:W3CDTF">2007-10-29T15:13:00Z</dcterms:modified>
  <cp:revision>1</cp:revision>
  <dc:subject/>
  <dc:title>Bij het evaluatiegesprek kunt u gebruik maken van onderstaande overzicht</dc:title>
</cp:coreProperties>
</file>