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Eindbeoordelingsformulier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tbl>
            <w:tblPr>
              <w:tblW w:w="105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8"/>
            </w:tblGrid>
            <w:tr>
              <w:trPr/>
              <w:tc>
                <w:tcPr>
                  <w:tcW w:w="10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exact" w:line="300"/>
                    <w:ind w:firstLine="11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                                </w:t>
                  </w:r>
                </w:p>
                <w:p>
                  <w:pPr>
                    <w:pStyle w:val="Normal"/>
                    <w:spacing w:lineRule="exact" w:line="300"/>
                    <w:ind w:firstLine="11"/>
                    <w:rPr/>
                  </w:pPr>
                  <w:r>
                    <w:rPr>
                      <w:rFonts w:cs="Arial" w:ascii="Arial" w:hAnsi="Arial"/>
                    </w:rPr>
                    <w:t>Naam leerling:……………………………………         Opleiding…Technicus          KD: Middenkader engineering</w:t>
                  </w:r>
                </w:p>
                <w:p>
                  <w:pPr>
                    <w:pStyle w:val="Normal"/>
                    <w:spacing w:lineRule="exact" w:line="300"/>
                    <w:ind w:firstLine="1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exact" w:line="300"/>
                    <w:ind w:firstLine="1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rebonummer: 94421                                                Studieloopbaanbegeleider……………………………</w:t>
                  </w:r>
                </w:p>
              </w:tc>
            </w:tr>
            <w:tr>
              <w:trPr/>
              <w:tc>
                <w:tcPr>
                  <w:tcW w:w="10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pacing w:lineRule="exact" w:line="300"/>
                    <w:ind w:left="11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</w:rPr>
                    <w:t>Leertaak</w:t>
                  </w:r>
                  <w:r>
                    <w:rPr>
                      <w:rFonts w:cs="Arial" w:ascii="Arial" w:hAnsi="Arial"/>
                    </w:rPr>
                    <w:t>: ……………………… Taakklasse:…………   Leertaakbegeleider……………………………</w:t>
                  </w:r>
                </w:p>
              </w:tc>
            </w:tr>
            <w:tr>
              <w:trPr/>
              <w:tc>
                <w:tcPr>
                  <w:tcW w:w="10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1134" w:hanging="1123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eoordelingsschaal:  1: niet kunnen beoordelen 2: beneden verwachting 3: volgens verwachting</w:t>
                  </w:r>
                </w:p>
                <w:p>
                  <w:pPr>
                    <w:pStyle w:val="Normal"/>
                    <w:spacing w:lineRule="exact" w:line="300"/>
                    <w:ind w:left="1125" w:hanging="1123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: boven verwachting. De cijfers 1-4 corresponderen met de ROCA12 DPF-cod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tbl>
            <w:tblPr>
              <w:tblW w:w="105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992"/>
              <w:gridCol w:w="1708"/>
              <w:gridCol w:w="850"/>
              <w:gridCol w:w="1049"/>
            </w:tblGrid>
            <w:tr>
              <w:trPr/>
              <w:tc>
                <w:tcPr>
                  <w:tcW w:w="5949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11" w:hanging="1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e student, LTB-er,Praktijkbegeleieder en SLB-er </w:t>
                  </w:r>
                </w:p>
                <w:p>
                  <w:pPr>
                    <w:pStyle w:val="Normal"/>
                    <w:spacing w:lineRule="exact" w:line="300"/>
                    <w:ind w:left="11" w:hanging="1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ullen hier de beoordeling (1…4) in.</w:t>
                  </w:r>
                </w:p>
              </w:tc>
              <w:tc>
                <w:tcPr>
                  <w:tcW w:w="992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tudent</w:t>
                  </w:r>
                </w:p>
              </w:tc>
              <w:tc>
                <w:tcPr>
                  <w:tcW w:w="1708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TB</w:t>
                  </w:r>
                </w:p>
              </w:tc>
              <w:tc>
                <w:tcPr>
                  <w:tcW w:w="85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aktijkinstructeur</w:t>
                  </w:r>
                </w:p>
              </w:tc>
              <w:tc>
                <w:tcPr>
                  <w:tcW w:w="1049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2545</wp:posOffset>
                            </wp:positionH>
                            <wp:positionV relativeFrom="paragraph">
                              <wp:posOffset>10160</wp:posOffset>
                            </wp:positionV>
                            <wp:extent cx="475615" cy="29908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75615" cy="2990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hd w:fill="F2F2F2" w:val="clea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LB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37.45pt;height:23.55pt;mso-wrap-distance-left:9.05pt;mso-wrap-distance-right:9.05pt;mso-wrap-distance-top:0pt;mso-wrap-distance-bottom:0pt;margin-top:0.8pt;mso-position-vertical-relative:text;margin-left:3.3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LB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erntaak1 :Ontwerpt producten en systemen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erkprocessen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1 Verzamelen en verwerken van ontwerpgegevens MR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>
                      <w:rFonts w:cs="Arial" w:ascii="Arial" w:hAnsi="Arial"/>
                    </w:rPr>
                    <w:t>1.2 Uitwerken van ontwerpen EKT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>
                      <w:rFonts w:cs="Arial" w:ascii="Arial" w:hAnsi="Arial"/>
                    </w:rPr>
                    <w:t>1.3 Kiezen van materialen en onderdelen L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4 Maken van een kostenberekening EJ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erntaak 2: Bereid productiewerk voor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1 Verzamelen en verwerken van productiegegevens EMT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2 Maken van een tekeningenpakket EKT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3 Organiseren van mensen en middelen EJQ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erntaak 3: Begeleid productiewerk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1  Begeleiden productieproces BJQ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2 Bewaken begroting EJ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3 Uitvoeren kwaliteitscontroles EJ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4 Opleveren van het werk EJ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mpetentie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 aansturen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 Samenwerken en overleggen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J Formuleren rapporteren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J Formuleren rapporteren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 Vakdeskundigheid toepassen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 materialen en middelen inzetten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>
                      <w:rFonts w:cs="Arial" w:ascii="Arial" w:hAnsi="Arial"/>
                    </w:rPr>
                    <w:t xml:space="preserve">M analyseren 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 Plannen en organiseren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 Op de behoefte van de kalnt richten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 Kwaliteit leveren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 Instructies en procedures opvolgen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11" w:hanging="0"/>
                    <w:rPr/>
                  </w:pPr>
                  <w:r>
                    <w:rPr>
                      <w:rFonts w:cs="Arial" w:ascii="Arial" w:hAnsi="Arial"/>
                    </w:rPr>
                    <w:t>Ruimte voor overige opmerkingen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11" w:hanging="0"/>
                    <w:rPr/>
                  </w:pPr>
                  <w:r>
                    <w:rPr>
                      <w:rFonts w:cs="Arial" w:ascii="Arial" w:hAnsi="Arial"/>
                    </w:rPr>
                    <w:t>Beoordeeld door:                               Handtekening en datum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am beoordelaar:</w:t>
                  </w:r>
                </w:p>
                <w:p>
                  <w:pPr>
                    <w:pStyle w:val="Normal"/>
                    <w:spacing w:lineRule="exact" w:line="300"/>
                    <w:ind w:left="11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ventuele tweede beoordelaar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11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31:00Z</dcterms:created>
  <dc:creator>Jan Timpers</dc:creator>
  <dc:description/>
  <cp:keywords/>
  <dc:language>en-US</dc:language>
  <cp:lastModifiedBy>Jan Timpers</cp:lastModifiedBy>
  <dcterms:modified xsi:type="dcterms:W3CDTF">2009-05-20T13:32:00Z</dcterms:modified>
  <cp:revision>1</cp:revision>
  <dc:subject/>
  <dc:title/>
</cp:coreProperties>
</file>