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297"/>
        <w:gridCol w:w="1594"/>
        <w:gridCol w:w="1030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e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e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slissen en activiteiten uitvo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Aanstu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geleid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Aandacht en begrip ton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Samenwerken en overlegg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Ethisch en integer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Relaties bouwen en netwerk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vertuigen en beïnvloed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/>
              <w:t>Present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J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 </w:t>
            </w:r>
            <w:r>
              <w:rPr/>
              <w:t>Formuleren en rapport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Vakdeskundigheid toepass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Materialen en middelen inzett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nalys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Onderzoek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Creëren en innov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L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Q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Plannen en organis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p behoeften van de klant richt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Kwaliteit lev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Instructies en procedures opvolg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mgaan met veranderingen en aanpass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Met druk en tegenslag omgaa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Gedrevenheid en ambitie ton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X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ndernemend en commercieel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Y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drijfsmatig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03:00Z</dcterms:created>
  <dc:creator>Jan</dc:creator>
  <dc:description/>
  <dc:language>en-US</dc:language>
  <cp:lastModifiedBy>Jan</cp:lastModifiedBy>
  <dcterms:modified xsi:type="dcterms:W3CDTF">2007-10-29T15:11:00Z</dcterms:modified>
  <cp:revision>1</cp:revision>
  <dc:subject/>
  <dc:title>Competenties</dc:title>
</cp:coreProperties>
</file>