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Fouten analyse beenslag schoolslag                                     Correc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267"/>
      </w:tblGrid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arslag</w:t>
            </w:r>
          </w:p>
          <w:p>
            <w:pPr>
              <w:pStyle w:val="Normal"/>
              <w:rPr/>
            </w:pPr>
            <w:r>
              <w:rPr/>
              <w:t>(scheve ligging, scheve ademhaling, verkeerde voethouding)</w:t>
            </w:r>
          </w:p>
          <w:p>
            <w:pPr>
              <w:pStyle w:val="Normal"/>
              <w:rPr/>
            </w:pPr>
            <w:r>
              <w:rPr/>
              <w:t>Oorzaak vaak asymmetrie van de heup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anatomische afwijking met inzicht corrigeren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len tegen elkaar (voethouding) tenen naar buiten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ging corrigeren (hoofdhouding)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og instructie heeft geen effect omdat de heupen gefixeerd worden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nslag in drijfsteun faser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nen buig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nen spreid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nen sluiten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steun knieën op de grond laten zetten bij het buigen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6175" cy="2266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duikbril naar de eigen beenslag laten kijken (d.w.z. visueel maken van de fout)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kelvoudige rugslag (drijfmiddel onder oksel) met de knieën boven water laten zwemmen</w:t>
            </w:r>
          </w:p>
          <w:p>
            <w:pPr>
              <w:pStyle w:val="Normal"/>
              <w:rPr/>
            </w:pPr>
            <w:r>
              <w:rPr/>
              <w:t>Opmerking vaak is de schaarslag gecombineerd met een eenzijdige wreefsla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efslag</w:t>
            </w:r>
          </w:p>
          <w:p>
            <w:pPr>
              <w:pStyle w:val="Normal"/>
              <w:rPr/>
            </w:pPr>
            <w:r>
              <w:rPr/>
              <w:t>(wreef als stuwvlak i.p.v. binnenzijkant; benen te snel spreiden; spierslap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eten bij het buigen reeds in dorsale flexie laten hou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zaam omhaal beweging inzetten met de voeten duidelijk als richtingaanwijzers naar bui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voetenstand corrige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Trap-sluitbeweg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Na buigen direct laten slui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(accent te veel op spreiden i.p.v. op de omhaal: uittrappen te veel zijwaarts; 3-takt beenslag met 2x stuwmoment, nl. bij het spreiden en bij het slui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Ritmisch begeleiden om moment van krachtinzet te laten voelen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Tijdens de omhaal laten versnellen naar het eind toe</w:t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Te ver zijwaarts brengen van de benen (spreiden te veel geaccentueerd, knieën te wijd uit elkaa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Vanuit houding direct laten sluiten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Ritmisch begeleiden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Van 3-takt naar 2-takt</w:t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Contrabeweging te snel(vaak gecombineerd met rijd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Langzaam laten uitvoeren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Ritmisch begeleiden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Het buigen van de benen overdreven langzaam laten uitvoeren</w:t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Rijden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(knieën onder de buik trekken, hielen niet op zitvlakhoogte)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Vaak door angst, zodat zij denken direct te kunnen gaan staa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Rug hol trekken aan het eind van het buigen van de benen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Verder naar buiten trekken van de knieën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Hielen tegen elkaar, tenen naar buiten (voethouding) corrigeren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Hielen op zitvlakhoogte brengen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Voeten bij omhaal bovenwater brengen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Hoofdhouding corrigeren d.w.z. hoofdbeweging tijdens de ademhaling correct laten uitvoeren</w:t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Bron: Een didactiek van het zwemmen. Redactie van André van der Sluis, Jan Jiskoot en Petrus Bult. 4</w:t>
      </w:r>
      <w:r>
        <w:rPr>
          <w:vertAlign w:val="superscript"/>
        </w:rPr>
        <w:t>e</w:t>
      </w:r>
      <w:r>
        <w:rPr/>
        <w:t xml:space="preserve"> druk 1993 Uitgeverij De Vrieseborch-Haarlem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36:00Z</dcterms:created>
  <dc:creator>ROC Aventus</dc:creator>
  <dc:description/>
  <dc:language>en-US</dc:language>
  <cp:lastModifiedBy>Renee van den Hoven</cp:lastModifiedBy>
  <dcterms:modified xsi:type="dcterms:W3CDTF">2012-07-19T10:36:00Z</dcterms:modified>
  <cp:revision>2</cp:revision>
  <dc:subject/>
  <dc:title>Fouten analyse beenslag schoolslag</dc:title>
</cp:coreProperties>
</file>