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9235</wp:posOffset>
            </wp:positionH>
            <wp:positionV relativeFrom="paragraph">
              <wp:posOffset>-75565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ofdstuk 2 lezen in Zs   pagina 35 t/m 51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ezamenlijk video’s bekijken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ofdstuk 2 Proeftoetsen maken op pc in Zs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0"/>
          <w:szCs w:val="40"/>
        </w:rPr>
        <w:t>Eind proeftoets H 2 maken tot 100%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eren snijden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Huiswerk volgende l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ofdstuk 2 lezen en alle proeftoetsen mak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chaal meenemen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st 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23:00Z</dcterms:created>
  <dc:creator>Linda Waal</dc:creator>
  <dc:description/>
  <cp:keywords/>
  <dc:language>en-US</dc:language>
  <cp:lastModifiedBy>Linda Waal</cp:lastModifiedBy>
  <dcterms:modified xsi:type="dcterms:W3CDTF">2012-09-20T06:33:00Z</dcterms:modified>
  <cp:revision>4</cp:revision>
  <dc:subject/>
  <dc:title>Wat gaan we doen</dc:title>
</cp:coreProperties>
</file>