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lmpje bekijk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men op digibord: verkoopgesprek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encil invull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ollenspel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 xml:space="preserve">Video “Verkopen is geen kunst.” Eerste 2 delen.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tencil invullen zelfreflectie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etsje gezamenlijk.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3:00Z</dcterms:created>
  <dc:creator>Linda Waal</dc:creator>
  <dc:description/>
  <cp:keywords/>
  <dc:language>en-US</dc:language>
  <cp:lastModifiedBy>Linda Waal</cp:lastModifiedBy>
  <dcterms:modified xsi:type="dcterms:W3CDTF">2013-04-11T08:04:00Z</dcterms:modified>
  <cp:revision>4</cp:revision>
  <dc:subject/>
  <dc:title>Wat gaan we doen</dc:title>
</cp:coreProperties>
</file>