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Uitleg beoordelingsformulier </w:t>
      </w:r>
    </w:p>
    <w:p>
      <w:pPr>
        <w:pStyle w:val="Normal"/>
        <w:ind w:left="10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Video’s 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Bloemen plukken 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itleg boeket maken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eoordelingsformulier invullen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ofdstuk 1 lezen en alle proeftoetsen maken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st 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lang w:val="en-GB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05:00Z</dcterms:created>
  <dc:creator>Linda Waal</dc:creator>
  <dc:description/>
  <cp:keywords/>
  <dc:language>en-US</dc:language>
  <cp:lastModifiedBy>Linda Waal</cp:lastModifiedBy>
  <dcterms:modified xsi:type="dcterms:W3CDTF">2012-09-20T06:14:00Z</dcterms:modified>
  <cp:revision>4</cp:revision>
  <dc:subject/>
  <dc:title>Wat gaan we doen</dc:title>
</cp:coreProperties>
</file>