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 telefonisch order aannemen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lmpjes bekij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ollenspel met mw. Waal met beoordeling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erst demo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llage maken met Pinterest over: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Pasen, Kerst, Koningsdag, Moederdag, Valentijn of Vakantie  (inloggen met Facebook)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0:00Z</dcterms:created>
  <dc:creator>Linda Waal</dc:creator>
  <dc:description/>
  <cp:keywords/>
  <dc:language>en-US</dc:language>
  <cp:lastModifiedBy>Linda Waal</cp:lastModifiedBy>
  <dcterms:modified xsi:type="dcterms:W3CDTF">2013-03-14T10:22:00Z</dcterms:modified>
  <cp:revision>3</cp:revision>
  <dc:subject/>
  <dc:title>Wat gaan we doen</dc:title>
</cp:coreProperties>
</file>