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9235</wp:posOffset>
            </wp:positionH>
            <wp:positionV relativeFrom="paragraph">
              <wp:posOffset>-755650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oorstellen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itleg programma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itleg Digitaal Bloemschiklokaal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oofdstuk 1 lezen in Zs   pagina 9 t/m 33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ezamenlijk video’s bekijken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oofdstuk 1 Proeftoetsen maken op pc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ind proeftoets maken tot 100%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Huiswerk volgende les: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oofdstuk 1 lezen en alle proeftoetsen maken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st 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25:00Z</dcterms:created>
  <dc:creator>Linda Waal</dc:creator>
  <dc:description/>
  <dc:language>en-US</dc:language>
  <cp:lastModifiedBy>Linda Waal</cp:lastModifiedBy>
  <dcterms:modified xsi:type="dcterms:W3CDTF">2012-09-05T09:59:00Z</dcterms:modified>
  <cp:revision>3</cp:revision>
  <dc:subject/>
  <dc:title>Wat gaan we doen</dc:title>
</cp:coreProperties>
</file>