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oordelingsformulier besprek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deo bekijken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</w:rPr>
        <w:t xml:space="preserve">Corsage maken 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menvatting hoofdstuk 4 in een Prezi presentere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4 lezen en alle proeftoetsen maken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st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0:00Z</dcterms:created>
  <dc:creator>Linda Waal</dc:creator>
  <dc:description/>
  <dc:language>en-US</dc:language>
  <cp:lastModifiedBy>Linda Waal</cp:lastModifiedBy>
  <dcterms:modified xsi:type="dcterms:W3CDTF">2012-11-29T14:00:00Z</dcterms:modified>
  <cp:revision>2</cp:revision>
  <dc:subject/>
  <dc:title>Wat gaan we doen</dc:title>
</cp:coreProperties>
</file>