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68265</wp:posOffset>
            </wp:positionH>
            <wp:positionV relativeFrom="paragraph">
              <wp:posOffset>-342900</wp:posOffset>
            </wp:positionV>
            <wp:extent cx="508000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ersoonlijk Ontwikkelings Pl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6"/>
        <w:gridCol w:w="1944"/>
        <w:gridCol w:w="1134"/>
        <w:gridCol w:w="709"/>
        <w:gridCol w:w="258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onlijke gegeven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m deelneme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mer deelneme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ach/begeleide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lke leerdoelen wil ik behalen? (persoonlijke ambities)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elstelling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k wil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elstelling 2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k wil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elstelling 3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k wil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k wil deze doelstelling behalen omda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armee wil ik de volgende competenties / werkprocessen verwerv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tie / werkproces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tie / werkproces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tie / werkproces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lke vaki’s binnen de genoemde competenties wil ik ontwikkelen, c.q. verbeteren?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ardighe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titu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n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zic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erkte-Zwakte-Analyse (SWOT-analyse) in relatie tot doelstelling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rke punten van jezel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wakke punten van jezel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nsen die je ziet ter verbete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sico’s die je ziet bij jezelf of omgeving, waartegen je je moet wape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e ga ik genoemde doelen/competenties/werkprocessen/vaki’s halen?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vul in: trainingen, lessen, zelfstudie, enzovoor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n wie kan ik ondersteuning verwachten?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lke faciliteiten heb ik nodig?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dtekening deelnemer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dtekening coach/begeleider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dtekening ouders/verzorg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Pa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va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Cs w:val="22"/>
    </w:rPr>
  </w:style>
  <w:style w:type="character" w:styleId="VoettekstChar">
    <w:name w:val="Voettekst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45:00Z</dcterms:created>
  <dc:creator>Chantal ter Steege</dc:creator>
  <dc:description/>
  <cp:keywords/>
  <dc:language>en-US</dc:language>
  <cp:lastModifiedBy>Chantal ter Steege</cp:lastModifiedBy>
  <dcterms:modified xsi:type="dcterms:W3CDTF">2013-01-22T08:26:00Z</dcterms:modified>
  <cp:revision>5</cp:revision>
  <dc:subject/>
  <dc:title/>
</cp:coreProperties>
</file>