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296515063"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334262246"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