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56879634"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729983898"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886057390"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210709261"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