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693098975"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84233262"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