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3792336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9059721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