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436971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3917120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