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sz w:val="32"/>
          <w:szCs w:val="32"/>
        </w:rPr>
      </w:pPr>
      <w:r>
        <w:rPr>
          <w:rFonts w:cs="Tahoma" w:ascii="Tahoma" w:hAnsi="Tahoma"/>
          <w:b/>
          <w:sz w:val="28"/>
          <w:szCs w:val="28"/>
        </w:rPr>
        <w:t xml:space="preserve">Syllabus: </w:t>
      </w:r>
      <w:r>
        <w:rPr>
          <w:rFonts w:cs="Tahoma" w:ascii="Tahoma" w:hAnsi="Tahoma"/>
          <w:b/>
          <w:sz w:val="32"/>
          <w:szCs w:val="32"/>
        </w:rPr>
        <w:t>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t>1 Inleidin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Communicatie begint al vanaf onze geboorte. In het begin met geluidjes, vervolgens woorden, woorden worden zinnen en vervolgens verweven tot verhalen. Communicatie bestaat dus o.a. uit taal. Nu kunnen we in de Van Dale kijken wat die woorden betekenen, maar daarmee blijken we nog maar een deel te begrijpen. Dus naast de betekenis van de woorden stoppen we ook nog vaak een bedoeling in onze teksten. Die bedoeling bestaan vaak uit verborgen boodschappen of emoties. Daarnaast kennen we nog codes, d.w.z. dit zijn betekenissen van woorden of uitdrukkingen die per familie of bedrijf kunnen verschillen. Dit alles maakt communicatie moeilijk en dan hebben we het alleen nog maar over de taal, het verbale deel. Als het non-verbale deel er dan bij komt, de lichaamstaal, dan wordt het nog complexer. Hoe goed ben je in het lezen van die lichaamstaal. Nu daarin zitten per individu nogal verschillen. Gemiddeld kunnen vrouwen dat beter dan mann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1.1 Zender en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Communicatie omschrijven we hier als een doorlopend proces waarbij een zender (persoon of instelling) bedoeld of onbedoeld een boodschap (informatie) overbrengt aan een ontvanger (persoon of groepering). Degene die dus iets vertelt of op papier meedeelt is de zender en degene die deze boodschap krijgt is de ontvanger. Zowel personen als groepen en instellingen kunnen zender en ontvanger zijn. Als het gemeentebestuur een brief schrijft aan de inwoners van de gemeente, dan is een instituut (de gemeente) zender, en is een groep (de inwon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de ontvanger op een boodschap reageert, spreken we van feed-back of reactie. De ontvanger geeft feed-back aan de zender. De ontvanger is daarbij zender geworden en de zender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r bestaan verschillende vormen van communicatie. Zo kunnen mensen tegelijkertijd zender en ontvanger zijn. Dat doen ze als ze een gesprek voeren. Dan is er sprake van meerzijdige communicatie. De communicerende partijen zijn tegelijkertijd zender en ontvanger. Ze kunnen direct op elkaars boodschappen reageren. Dat kan niet bij eenzijdige communicatie. Voorbeelden van eenzijdige communicatie zijn televisie-uitzendingen, hoorcolleges en krantenartikelen. Daar is slechts één partij (de programmamakers, de docenten, de journalisten) zender en de andere (de kijkers, de toehoorders, de lez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Naast eenzijdige en meerzijdige communicatie kunnen we directe en indirecte communicatie onderscheiden. Bij directe communi</w:t>
        <w:softHyphen/>
        <w:t>catie gebruiken zender en ontvanger geen technische hulpmidde</w:t>
        <w:softHyphen/>
        <w:t>len. Bij indirecte communicatie doen ze dat wel. Directe communicatie is bijna altijd meerzijdig. Indirecte communica</w:t>
        <w:softHyphen/>
        <w:t>tie is vaak, maar niet altijd, eenzijdig. Een voorbeeld van indirecte, maar toch meerzijdige communicatie is een telefoongesprek. Daarbij wordt wel van een technisch hulpmiddel, de telefoon, gebruik gemaakt, maar kan de ontvanger toch direct op de zender reager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Tenslotte onderscheiden we verbale en non-verbale communica</w:t>
        <w:softHyphen/>
        <w:t>tie. Verbale communicatie is communicatie door middel van woorden, zowel geschreven als gesproken woorden. Non-verbale communicatie is communicatie zonder woorden. Veel communicatie is zowel verbaal als non-verbaal. In een gesprek bijvoorbeeld brengen mensen informatie over met woorden, maar ook met gebaren, gezichtsuitdrukkingen en lichaamshoudingen. De verba</w:t>
        <w:softHyphen/>
        <w:t>le en non-verbale informatie kunnen elkaar tegenspreken. Als iemand zegt dat het goed met hem gaat, maar zijn ogen staan somber en zijn schouders zijn ingezakt, dan geeft hij tegen</w:t>
        <w:softHyphen/>
        <w:t>strijdige informatie. Zijn verbale en zijn non-verbale infor</w:t>
        <w:softHyphen/>
        <w:t xml:space="preserve">matie zijn met elkaar in strijd. Het mag duidelijk zijn dat in de sociale omgang tussen mensen de communicatie van groot belang is. Maar om nog maar eens aan te geven dat het niet alleen om de tekst gaat, volgt hier de uitkomst van een onderzoek naar de factoren die bepalen hoe communicatie overkom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lang w:val="en-US" w:eastAsia="en-US"/>
        </w:rPr>
        <mc:AlternateContent>
          <mc:Choice Requires="wpg">
            <w:drawing>
              <wp:inline distT="0" distB="0" distL="0" distR="0">
                <wp:extent cx="5715000" cy="1371600"/>
                <wp:effectExtent l="0" t="0" r="0" b="0"/>
                <wp:docPr id="1" name=""/>
                <a:graphic xmlns:a="http://schemas.openxmlformats.org/drawingml/2006/main">
                  <a:graphicData uri="http://schemas.microsoft.com/office/word/2010/wordprocessingGroup">
                    <wpg:wgp>
                      <wpg:cNvGrpSpPr/>
                      <wpg:grpSpPr>
                        <a:xfrm>
                          <a:off x="0" y="0"/>
                          <a:ext cx="5715000" cy="1371600"/>
                          <a:chOff x="0" y="0"/>
                          <a:chExt cx="5715000" cy="1371600"/>
                        </a:xfrm>
                      </wpg:grpSpPr>
                      <wps:wsp>
                        <wps:cNvSpPr/>
                        <wps:nvSpPr>
                          <wps:cNvPr id="0" name=""/>
                          <wps:cNvSpPr/>
                        </wps:nvSpPr>
                        <wps:spPr>
                          <a:xfrm>
                            <a:off x="720" y="720"/>
                            <a:ext cx="5714280" cy="1370880"/>
                          </a:xfrm>
                          <a:prstGeom prst="rect">
                            <a:avLst/>
                          </a:prstGeom>
                          <a:noFill/>
                          <a:ln w="0">
                            <a:noFill/>
                          </a:ln>
                        </wps:spPr>
                        <wps:bodyPr/>
                      </wps:wsp>
                      <wps:wsp>
                        <wps:cNvSpPr txBox="1"/>
                        <wps:spPr>
                          <a:xfrm>
                            <a:off x="0" y="0"/>
                            <a:ext cx="5714280" cy="1370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108pt" coordorigin="0,0" coordsize="9000,2160">
                <v:rect id="shape_0" stroked="f" o:allowincell="f" style="position:absolute;left:1;top:1;width:899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2158;mso-wrap-style:square;v-text-anchor:top;mso-position-horizontal-relative:char" type="_x0000_t202">
                  <v:textbo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Mensen worden de hele dag bestookt met verschillende bood</w:t>
        <w:softHyphen/>
        <w:t>schappen (geluiden, beelden en teksten) die allemaal om aan</w:t>
        <w:softHyphen/>
        <w:t>dacht vragen. In het algemeen zal iemand de hele dag al dan niet bewust communiceren met zijn omgeving. Voor communicatie zijn drie objecten belangrijk.</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etten dat in onderstaand schema:</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838325</wp:posOffset>
                </wp:positionH>
                <wp:positionV relativeFrom="paragraph">
                  <wp:posOffset>139065</wp:posOffset>
                </wp:positionV>
                <wp:extent cx="1197610" cy="1106170"/>
                <wp:effectExtent l="0" t="0" r="0" b="0"/>
                <wp:wrapNone/>
                <wp:docPr id="2" name="Frame1"/>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904240</wp:posOffset>
                </wp:positionH>
                <wp:positionV relativeFrom="paragraph">
                  <wp:posOffset>40005</wp:posOffset>
                </wp:positionV>
                <wp:extent cx="762000" cy="457200"/>
                <wp:effectExtent l="10795" t="13335" r="6985" b="13970"/>
                <wp:wrapNone/>
                <wp:docPr id="3" name=""/>
                <a:graphic xmlns:a="http://schemas.openxmlformats.org/drawingml/2006/main">
                  <a:graphicData uri="http://schemas.microsoft.com/office/word/2010/wordprocessingShape">
                    <wps:wsp>
                      <wps:cNvSpPr/>
                      <wps:spPr>
                        <a:xfrm>
                          <a:off x="0" y="0"/>
                          <a:ext cx="762120" cy="457200"/>
                        </a:xfrm>
                        <a:custGeom>
                          <a:avLst/>
                          <a:gdLst>
                            <a:gd name="textAreaLeft" fmla="*/ 54000 w 432000"/>
                            <a:gd name="textAreaRight" fmla="*/ 378000 w 432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71.2pt;margin-top:3.15pt;width:59.95pt;height:35.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52140</wp:posOffset>
                </wp:positionH>
                <wp:positionV relativeFrom="paragraph">
                  <wp:posOffset>40005</wp:posOffset>
                </wp:positionV>
                <wp:extent cx="685800" cy="457200"/>
                <wp:effectExtent l="9525" t="14605" r="6985" b="15240"/>
                <wp:wrapNone/>
                <wp:docPr id="4" name=""/>
                <a:graphic xmlns:a="http://schemas.openxmlformats.org/drawingml/2006/main">
                  <a:graphicData uri="http://schemas.microsoft.com/office/word/2010/wordprocessingShape">
                    <wps:wsp>
                      <wps:cNvSpPr/>
                      <wps:spPr>
                        <a:xfrm>
                          <a:off x="0" y="0"/>
                          <a:ext cx="685800" cy="457200"/>
                        </a:xfrm>
                        <a:custGeom>
                          <a:avLst/>
                          <a:gdLst>
                            <a:gd name="textAreaLeft" fmla="*/ 48600 w 388800"/>
                            <a:gd name="textAreaRight" fmla="*/ 340200 w 3888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2pt;margin-top:3.15pt;width:53.95pt;height:35.95pt;mso-wrap-style:none;v-text-anchor:middle" type="_x0000_t94">
                <v:fill o:detectmouseclick="t" type="solid" color2="black"/>
                <v:stroke color="black" weight="9360" joinstyle="miter" endcap="flat"/>
                <w10:wrap type="none"/>
              </v:shape>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8"/>
          <w:szCs w:val="28"/>
        </w:rPr>
        <w:t xml:space="preserve">Zender </w:t>
      </w:r>
      <w:r>
        <w:rPr>
          <w:rFonts w:cs="Tahoma" w:ascii="Tahoma" w:hAnsi="Tahoma"/>
          <w:b/>
          <w:i/>
          <w:sz w:val="24"/>
          <w:szCs w:val="24"/>
        </w:rPr>
        <w:t xml:space="preserve">     </w:t>
      </w:r>
      <w:r>
        <w:rPr>
          <w:rFonts w:cs="Tahoma" w:ascii="Tahoma" w:hAnsi="Tahoma"/>
          <w:b/>
          <w:i/>
          <w:sz w:val="24"/>
          <w:szCs w:val="24"/>
          <w:lang w:val="en-US" w:eastAsia="en-US"/>
        </w:rPr>
        <w:t xml:space="preserve">  </w:t>
        <w:tab/>
        <w:tab/>
        <w:tab/>
        <w:t xml:space="preserve">                       </w:t>
        <w:tab/>
        <w:tab/>
      </w:r>
      <w:r>
        <w:rPr>
          <w:rFonts w:cs="Tahoma" w:ascii="Tahoma" w:hAnsi="Tahoma"/>
          <w:b/>
          <w:i/>
          <w:sz w:val="28"/>
          <w:szCs w:val="28"/>
          <w:lang w:val="en-US" w:eastAsia="en-US"/>
        </w:rPr>
        <w:t xml:space="preserv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dat ben jij, de boodschap de informatie en de ont</w:t>
        <w:softHyphen/>
        <w:t>vanger is de ander. Het lijkt allemaal heel simpel, maar er kan ontzettend veel fout gaan en dat gebeurt ook. We zullen proberen dit enigszins duidelijk te maken. We hebben inmiddels ontdekt dat bovenstaand schema de belangrijkste oorzaak niet noemt, namelijk de interpretatie van de ontvanger. Dus wat gebeurt er in de bovenkamer van de ontvanger. We gaan er vaak te gemakkelijk van uit dat de ontvanger de boodschap onverkort tot zich neemt. Dit is helaas niet het geval, terwijl we dit eigenlijk ook wel wisten. We hoeven maar te luisteren naar de verhalen van enkele mensen die allemaal hetzelfde verkeersongeluk gezien hebb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In het boekje “Je begrijpt me gewoon niet” van Deborah Tannen worden ook veel voorbeelden beschreven. Hieronder volgt een voorbeel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0"/>
        <w:rPr/>
      </w:pPr>
      <w:r>
        <w:rPr>
          <w:rFonts w:cs="Tahoma" w:ascii="Tahoma" w:hAnsi="Tahoma"/>
          <w:i/>
          <w:sz w:val="24"/>
          <w:szCs w:val="24"/>
        </w:rPr>
        <w:t>Een echtpaar rijdt met de auto naar een tentoonstelling. Het is een lange rit. Na enige tijd vraagt de vrouw of hij koffie wil, waarop hij antwoordt: “Nee, ik wil geen koffie.”. Weer enige tijd later vraagt zij weer of hij koffie wil. Ook nu zegt hij weer nee. Ze raakt geïrriteerd en zegt: “Wat ben je toch ongezellig, we rijden al een hele tijd en ik wil er gewoon even uit om iets te eten of te drinken”. Hij antwoordt: “O, maar dat wil ik ook wel, maar ik heb geen zin aan koffie. Een kop soep zou ik wel lusten”.</w:t>
      </w:r>
      <w:r>
        <w:rPr>
          <w:rFonts w:cs="Tahoma" w:ascii="Tahoma" w:hAnsi="Tahoma"/>
          <w:sz w:val="24"/>
          <w:szCs w:val="24"/>
        </w:rPr>
        <w:t xml:space="preserve">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Hij reageert in eerste instantie dus alleen op de letterlijke boodschap en niet op de inhoudelijke. Zo kan er dus verschil zijn in de letterlijke tekst en de bedoel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kunnen er verschillen zijn tussen de verbale en de non-verbale boodschap, ik kom daar bij de boodschap op teru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ien dus in feite dat de ontvanger de boodschap eerst gaat bewerken, bijvoorbeeld aan de hand van eerdere ervaringen, opvoedingsinvloeden, enzovoort. We kunnen het bovenstaande schema dan ook beter aanpassen om te laten zien wat er echt gebeur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24130" simplePos="0" locked="0" layoutInCell="0" allowOverlap="1" relativeHeight="17">
                <wp:simplePos x="0" y="0"/>
                <wp:positionH relativeFrom="column">
                  <wp:posOffset>3185160</wp:posOffset>
                </wp:positionH>
                <wp:positionV relativeFrom="paragraph">
                  <wp:posOffset>124460</wp:posOffset>
                </wp:positionV>
                <wp:extent cx="904240" cy="346710"/>
                <wp:effectExtent l="15240" t="13970" r="0" b="26035"/>
                <wp:wrapNone/>
                <wp:docPr id="5" name=""/>
                <a:graphic xmlns:a="http://schemas.openxmlformats.org/drawingml/2006/main">
                  <a:graphicData uri="http://schemas.microsoft.com/office/word/2010/wordprocessingShape">
                    <wps:wsp>
                      <wps:cNvSpPr/>
                      <wps:spPr>
                        <a:xfrm rot="214200">
                          <a:off x="0" y="0"/>
                          <a:ext cx="904320" cy="346680"/>
                        </a:xfrm>
                        <a:custGeom>
                          <a:avLst/>
                          <a:gdLst>
                            <a:gd name="textAreaLeft" fmla="*/ 87840 w 512640"/>
                            <a:gd name="textAreaRight" fmla="*/ 381960 w 512640"/>
                            <a:gd name="textAreaTop" fmla="*/ 26280 h 196560"/>
                            <a:gd name="textAreaBottom" fmla="*/ 170280 h 196560"/>
                          </a:gdLst>
                          <a:ahLst/>
                          <a:rect l="textAreaLeft" t="textAreaTop" r="textAreaRight" b="textAreaBottom"/>
                          <a:pathLst>
                            <a:path w="21600" h="21600">
                              <a:moveTo>
                                <a:pt x="0" y="21600"/>
                              </a:moveTo>
                              <a:arcTo wR="7402" hR="21600" stAng="10800000" swAng="5400000"/>
                              <a:lnTo>
                                <a:pt x="12392" y="0"/>
                              </a:lnTo>
                              <a:arcTo wR="7402" hR="21600" stAng="-5400000" swAng="1031154"/>
                              <a:lnTo>
                                <a:pt x="19157" y="5565"/>
                              </a:lnTo>
                              <a:lnTo>
                                <a:pt x="17299" y="21600"/>
                              </a:lnTo>
                              <a:lnTo>
                                <a:pt x="10555" y="5565"/>
                              </a:lnTo>
                              <a:lnTo>
                                <a:pt x="12361" y="5565"/>
                              </a:lnTo>
                              <a:arcTo wR="7402" hR="21600" stAng="-4368846" swAng="-611478"/>
                              <a:lnTo>
                                <a:pt x="9897" y="1264"/>
                              </a:lnTo>
                              <a:arcTo wR="7402" hR="21600" stAng="-5819677" swAng="-4980323"/>
                              <a:close/>
                            </a:path>
                            <a:path fill="darkenLess" w="21600" h="21600">
                              <a:moveTo>
                                <a:pt x="0" y="21600"/>
                              </a:moveTo>
                              <a:arcTo wR="7402" hR="21600" stAng="10800000" swAng="5400000"/>
                              <a:lnTo>
                                <a:pt x="7402" y="0"/>
                              </a:lnTo>
                              <a:arcTo wR="7402" hR="21600" stAng="-5400000" swAng="419677"/>
                              <a:lnTo>
                                <a:pt x="9897" y="1264"/>
                              </a:lnTo>
                              <a:arcTo wR="7402" hR="21600" stAng="-5819677" swAng="-498032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75pt;margin-top:9.75pt;width:71.15pt;height:27.25pt;mso-wrap-style:none;v-text-anchor:middle;rotation:4">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8325</wp:posOffset>
                </wp:positionH>
                <wp:positionV relativeFrom="paragraph">
                  <wp:posOffset>139065</wp:posOffset>
                </wp:positionV>
                <wp:extent cx="1197610" cy="1106170"/>
                <wp:effectExtent l="0" t="0" r="0" b="0"/>
                <wp:wrapNone/>
                <wp:docPr id="6" name="Frame2"/>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mc:AlternateContent>
          <mc:Choice Requires="wps">
            <w:drawing>
              <wp:anchor behindDoc="0" distT="0" distB="0" distL="114935" distR="114935" simplePos="0" locked="0" layoutInCell="0" allowOverlap="1" relativeHeight="19">
                <wp:simplePos x="0" y="0"/>
                <wp:positionH relativeFrom="column">
                  <wp:posOffset>751840</wp:posOffset>
                </wp:positionH>
                <wp:positionV relativeFrom="paragraph">
                  <wp:posOffset>62865</wp:posOffset>
                </wp:positionV>
                <wp:extent cx="800100" cy="457200"/>
                <wp:effectExtent l="10795" t="12700" r="6985" b="13335"/>
                <wp:wrapNone/>
                <wp:docPr id="7" name=""/>
                <a:graphic xmlns:a="http://schemas.openxmlformats.org/drawingml/2006/main">
                  <a:graphicData uri="http://schemas.microsoft.com/office/word/2010/wordprocessingShape">
                    <wps:wsp>
                      <wps:cNvSpPr/>
                      <wps:spPr>
                        <a:xfrm>
                          <a:off x="0" y="0"/>
                          <a:ext cx="800280" cy="457200"/>
                        </a:xfrm>
                        <a:custGeom>
                          <a:avLst/>
                          <a:gdLst>
                            <a:gd name="textAreaLeft" fmla="*/ 56520 w 453600"/>
                            <a:gd name="textAreaRight" fmla="*/ 397080 w 4536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2pt;margin-top:4.95pt;width:62.95pt;height:35.95pt;mso-wrap-style:none;v-text-anchor:middle" type="_x0000_t94">
                <v:fill o:detectmouseclick="t" type="solid" color2="black"/>
                <v:stroke color="black" weight="9360" joinstyle="miter" endcap="flat"/>
                <w10:wrap type="none"/>
              </v:shape>
            </w:pict>
          </mc:Fallback>
        </mc:AlternateContent>
      </w:r>
      <w:r>
        <w:rPr>
          <w:rFonts w:cs="Tahoma" w:ascii="Tahoma" w:hAnsi="Tahoma"/>
          <w:b/>
          <w:i/>
          <w:sz w:val="24"/>
          <w:szCs w:val="24"/>
        </w:rPr>
        <w:tab/>
        <w:tab/>
        <w:tab/>
        <w:tab/>
        <w:tab/>
        <w:tab/>
        <w:tab/>
      </w:r>
      <w:r>
        <w:rPr>
          <w:rFonts w:eastAsia="Wingdings" w:cs="Wingdings" w:ascii="Wingdings" w:hAnsi="Wingdings"/>
          <w:b/>
          <w:i/>
          <w:sz w:val="24"/>
          <w:szCs w:val="24"/>
          <w:lang w:val="en-US" w:eastAsia="en-US"/>
        </w:rPr>
        <w:t></w:t>
      </w:r>
      <w:r>
        <w:rPr>
          <w:rFonts w:cs="Tahoma" w:ascii="Tahoma" w:hAnsi="Tahoma"/>
          <w:b/>
          <w:i/>
          <w:sz w:val="24"/>
          <w:szCs w:val="24"/>
        </w:rPr>
        <w:tab/>
        <w:tab/>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b/>
          <w:i/>
          <w:sz w:val="28"/>
          <w:szCs w:val="28"/>
        </w:rPr>
        <w:t>Zender</w:t>
      </w:r>
      <w:r>
        <w:rPr>
          <w:rFonts w:cs="Tahoma" w:ascii="Tahoma" w:hAnsi="Tahoma"/>
          <w:b/>
          <w:i/>
          <w:sz w:val="24"/>
          <w:szCs w:val="24"/>
        </w:rPr>
        <w:t xml:space="preserve">      </w:t>
      </w:r>
      <w:r>
        <w:rPr>
          <w:rFonts w:cs="Tahoma" w:ascii="Tahoma" w:hAnsi="Tahoma"/>
          <w:b/>
          <w:i/>
          <w:sz w:val="24"/>
          <w:szCs w:val="24"/>
          <w:lang w:val="en-US" w:eastAsia="en-US"/>
        </w:rPr>
        <w:t xml:space="preserve"> </w:t>
        <w:tab/>
        <w:tab/>
        <w:t xml:space="preserve">                                           </w:t>
        <w:tab/>
      </w:r>
      <w:r>
        <w:rPr>
          <w:rFonts w:cs="Tahoma" w:ascii="Tahoma" w:hAnsi="Tahoma"/>
          <w:b/>
          <w:i/>
          <w:sz w:val="28"/>
          <w:szCs w:val="28"/>
          <w:lang w:val="en-US" w:eastAsia="en-US"/>
        </w:rPr>
        <w:t>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mc:AlternateContent>
          <mc:Choice Requires="wps">
            <w:drawing>
              <wp:anchor behindDoc="0" distT="0" distB="0" distL="114935" distR="109220" simplePos="0" locked="0" layoutInCell="0" allowOverlap="1" relativeHeight="18">
                <wp:simplePos x="0" y="0"/>
                <wp:positionH relativeFrom="column">
                  <wp:posOffset>3152140</wp:posOffset>
                </wp:positionH>
                <wp:positionV relativeFrom="paragraph">
                  <wp:posOffset>12700</wp:posOffset>
                </wp:positionV>
                <wp:extent cx="914400" cy="342900"/>
                <wp:effectExtent l="0" t="33020" r="0" b="6985"/>
                <wp:wrapNone/>
                <wp:docPr id="8" name=""/>
                <a:graphic xmlns:a="http://schemas.openxmlformats.org/drawingml/2006/main">
                  <a:graphicData uri="http://schemas.microsoft.com/office/word/2010/wordprocessingShape">
                    <wps:wsp>
                      <wps:cNvSpPr/>
                      <wps:spPr>
                        <a:xfrm rot="10595400">
                          <a:off x="0" y="0"/>
                          <a:ext cx="914400" cy="343080"/>
                        </a:xfrm>
                        <a:custGeom>
                          <a:avLst/>
                          <a:gdLst>
                            <a:gd name="textAreaLeft" fmla="*/ 90720 w 518400"/>
                            <a:gd name="textAreaRight" fmla="*/ 375840 w 518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15pt;margin-top:1pt;width:71.95pt;height:26.95pt;mso-wrap-style:none;v-text-anchor:middle;rotation:176">
                <v:fill o:detectmouseclick="t" type="solid" color2="black"/>
                <v:stroke color="black" weight="9360" joinstyle="miter" endcap="flat"/>
                <w10:wrap type="none"/>
              </v:rect>
            </w:pict>
          </mc:Fallback>
        </mc:AlternateContent>
      </w: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M.a.w. de ontvanger kijkt vanuit zijn eigen perspectief naar de boodschap, bewerkt deze en bekijkt dan pas ‘zijn’ inhou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lang w:val="en-US" w:eastAsia="en-US"/>
        </w:rPr>
      </w:pPr>
      <w:r>
        <w:rPr>
          <w:rFonts w:cs="Tahoma" w:ascii="Tahoma" w:hAnsi="Tahoma"/>
          <w:sz w:val="24"/>
          <w:szCs w:val="24"/>
          <w:lang w:val="en-US" w:eastAsia="en-US"/>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1 De zend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moet beschikken over de juiste apparatuur- lees media/ middelen- om de boodschap op de meest krachtige wijze te verzenden. Hij zal als eerste inzicht moeten hebben over de media welke hem ten dienste staan en de mogelijkheden en beperkingen van deze. In veel situaties zul je van meerdere media ge</w:t>
        <w:softHyphen/>
        <w:t>bruik moeten maken om de boodschap voldoende te laten door</w:t>
        <w:softHyphen/>
        <w:t>klin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Om in zendtermen te blijven, als je slechts op een kanaal mikt, ben je te afhankelijk van het uiteindelijke bereik. Bij bijv. te veel ruis komt de boodschap al niet (goed) over. Deze ruis kan veroorzaakt worden door een verkeerde keuze van het communicatiemiddel, of een onvoldoende krachtige boodschap die weggedrukt wordt door meer aandachttrekkende onderwerpen, of de boodschap is niet aangepast aan de ontvanger, enz. </w:t>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Een ander aspect is, dat zeker bij mondelinge overdracht, de sociale vaardigheden van de zender van belang zijn. Presentatie en taalgebruik bepalen vaak voor een belangrijk deel de bereidheid tot ontva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2 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informatie, welke we willen overdragen, moet op een wijze geformuleerd worden, welke is aangepast aan de kwaliteiten van de ontvanger. Onder kwaliteiten verstaan we onder meer inte</w:t>
        <w:softHyphen/>
        <w:t>resse en opleidingsniveau. Als mensen geïnteresseerd zijn zullen we minder moeite hoeven te doen om de boodschap over te brengen, d.w.z. aan de verpak</w:t>
        <w:softHyphen/>
        <w:t>king behoeven we minder aandacht te besteden, daar de ontvanger de boodschap toch wel hebben wil. Niet geïnteresseerden zul je als het ware moeten uitda</w:t>
        <w:softHyphen/>
        <w:t>gen, ze met pakkende koppen, uitdagende uitspraken tot nieuws</w:t>
        <w:softHyphen/>
        <w:t>gierigheid brengen, zodat ze als het ware open staan de bood</w:t>
        <w:softHyphen/>
        <w:t xml:space="preserve">schap in ontvangst te nemen. Aan de reclame op radio en tv kun je zien en merken hoe dit werkt. Bepaalde uitspraken zijn blijven behoren tot onze taa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bijvoorbeeld voorlichting wilt geven over buurtbeheer zijn de belangrijkste dingen die je wilt overbreng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 xml:space="preserve">merk, afzender </w:t>
      </w:r>
      <w:r>
        <w:rPr>
          <w:rFonts w:eastAsia="Wingdings" w:cs="Wingdings" w:ascii="Wingdings" w:hAnsi="Wingdings"/>
          <w:sz w:val="24"/>
          <w:szCs w:val="24"/>
          <w:lang w:val="en-US" w:eastAsia="en-US"/>
        </w:rPr>
        <w:t></w:t>
      </w:r>
      <w:r>
        <w:rPr>
          <w:rFonts w:cs="Tahoma" w:ascii="Tahoma" w:hAnsi="Tahoma"/>
          <w:sz w:val="24"/>
          <w:szCs w:val="24"/>
        </w:rPr>
        <w:t xml:space="preserve"> wie ben ik?;</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ar gebruik je het voor?;</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t zijn de voordelen, evt. t.o.v. andere di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Een ander belangrijk aspect is opleidingsniveau, d.w.z. hoe is de samenstelling van je doelgroep qua opleidingsniveau, is dit uniform of juist gemailleerd. Als dit uniform is werkt dit het eenvoudigst. Je stemt je taalgebruik af op het niveau van de doelgroep. Bij een laag opleidingsniveau horen korte zinnen en het vermijden van moeilijke woorden. Ook moet je nooit twee vragen in een zin stoppen. Dit leidt onherroepelijk tot het vergeten van een van de twee vra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zul je de achtergrondinformatie eenvoudig en beperkt dienen te houden, eventueel wordt het hier gedoseerd aange</w:t>
        <w:softHyphen/>
        <w:t xml:space="preserve">reik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hetzelfde onderwerp ook wilt overbrengen aan een doel</w:t>
        <w:softHyphen/>
        <w:t>groep met een hoog opleidingsniveau, dan zul je dit vaak niet op dezelfde wijze kunnen doen. Taalgebruik, maar ook inhoud zullen anders moeten zijn. Je kunt dieper op het onderwerp ingaan en zult dus meer achtergrondinformatie kunnen/  moeten geven. Je kunt dus meer informatie in een boodschap stoppen. Het opstellen van een goede boodschap voor een gemailleerde groep is veel moeilijker. Het moet eenvoudig genoeg zijn om door het laagste niveau begrepen te kunnen worden en genoeg uitdaging te bieden aan het hogere niveau. Heel vaak zien we dat dit niet echt luk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en andere eis waar de boodschap aan moet voldoen is, dat ze van belang is. Je moet namelijk voorkomen dat informatie bij voorbaat al aan de kant geschoven wordt als:' Het zal wel weer niet interessant wezen' of 'Daar heb je dat gezeur al we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Bedenk het volgende gezegd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i/>
          <w:i/>
          <w:sz w:val="24"/>
          <w:szCs w:val="24"/>
        </w:rPr>
      </w:pPr>
      <w:r>
        <w:rPr>
          <w:rFonts w:eastAsia="Tahoma" w:cs="Tahoma" w:ascii="Tahoma" w:hAnsi="Tahoma"/>
          <w:b/>
          <w:i/>
          <w:sz w:val="24"/>
          <w:szCs w:val="24"/>
        </w:rPr>
        <w:t xml:space="preserve">    </w:t>
      </w:r>
      <w:r>
        <w:rPr>
          <w:rFonts w:cs="Tahoma" w:ascii="Tahoma" w:hAnsi="Tahoma"/>
          <w:b/>
          <w:i/>
          <w:sz w:val="24"/>
          <w:szCs w:val="24"/>
        </w:rPr>
        <w:t xml:space="preserve">NIET HET VELE IS GOED, MAAR HET GOEDE IS VEE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r>
      <w:r>
        <w:br w:type="page"/>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3 D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u w:val="single"/>
        </w:rPr>
      </w:pPr>
      <w:r>
        <w:rPr>
          <w:rFonts w:cs="Tahoma" w:ascii="Tahoma" w:hAnsi="Tahoma"/>
          <w:sz w:val="24"/>
          <w:szCs w:val="24"/>
        </w:rPr>
        <w:t>Wie is die ontvanger? Waar zit die ontvanger? Interesseert die ontvanger zich wel voor mijn boodschap? Wat zijn überhaupt zijn interesses? Kan ik daar op inspelen? Wat is de plaats van de ontvanger t.o.v. mijn doelstelling, is het een medestander, tegenstander, neutraal? Allemaal vragen, waar even zovele antwoorden op moeten komen om er voor te zorgen dat de bood</w:t>
        <w:softHyphen/>
        <w:t>schap ontvangen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al proberen we nog zo nauwkeurig met elkaar te communice</w:t>
        <w:softHyphen/>
        <w:t>ren, toch zullen er af en toe momenten zijn dat we anderen verkeerd begrijpen of zelf het gevoel hebben verkeerd begrepen te worden. We kunnen dit vooral zien aan het gezicht van degene, met wie we communiceren. Op dat moment is er dus sprake van non-verbale informatie. Dit onderdeel wordt vaak onderschat, terwijl dit heel wezenlijk kan zijn. Het is in dit geval belang</w:t>
        <w:softHyphen/>
        <w:t>rijk dat de storing zo snel mogelijk wordt opgelos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lereerst moeten we er achter zien te komen waar de storing zich voordoet. Er zijn verschillende aspecten die als sto</w:t>
        <w:softHyphen/>
        <w:t>ringsbron kunnen funger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1. </w:t>
        <w:tab/>
        <w:t>De signalen die de zender uitzendt geven niet goed weer wat hij zou willen duidelijk maken. Dit kan een lichamelijke oorzaak hebben, maar vaak is er ook sprake van een foute programmering.</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2. </w:t>
        <w:tab/>
        <w:t>De inhoud van het signaal kan verwarring geven, omdat zender en ontvanger er iets anders mee bedoel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3. </w:t>
        <w:tab/>
        <w:t>De wijze waarop het signaal gebracht wordt kan aanleiding geven tot storing, bijvoorbeeld omdat het verbale en non-verbale signaal niet evenwijdig lop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4. </w:t>
        <w:tab/>
        <w:t>De relatie tussen zender en ontvanger kan verstoord zijn. Wat de zender ook zegt, de ontvanger pakt het signaal verkeerd op, juist omdat deze zender het zegt.</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5. </w:t>
        <w:tab/>
        <w:t>De ontvanger is de oorzaak van de storing. Dit kan bijvoor</w:t>
        <w:softHyphen/>
        <w:t>beeld als de ontvanger erg geëmotio</w:t>
        <w:softHyphen/>
        <w:t>neerd is en daardoor niet in staat is goed naar de signalen te luisteren.</w:t>
      </w:r>
    </w:p>
    <w:p>
      <w:pPr>
        <w:pStyle w:val="Normal"/>
        <w:numPr>
          <w:ilvl w:val="0"/>
          <w:numId w:val="3"/>
        </w:numPr>
        <w:tabs>
          <w:tab w:val="clear" w:pos="708"/>
          <w:tab w:val="left" w:pos="-1440" w:leader="none"/>
          <w:tab w:val="left" w:pos="-720" w:leader="none"/>
          <w:tab w:val="left" w:pos="0" w:leader="none"/>
          <w:tab w:val="left" w:pos="720" w:leader="none"/>
        </w:tabs>
        <w:suppressAutoHyphens w:val="true"/>
        <w:rPr>
          <w:rFonts w:ascii="Tahoma" w:hAnsi="Tahoma" w:cs="Tahoma"/>
          <w:sz w:val="24"/>
          <w:szCs w:val="24"/>
        </w:rPr>
      </w:pPr>
      <w:r>
        <w:rPr>
          <w:rFonts w:cs="Tahoma" w:ascii="Tahoma" w:hAnsi="Tahoma"/>
          <w:sz w:val="24"/>
          <w:szCs w:val="24"/>
        </w:rPr>
        <w:t>De verbale en non-verbale informatie zijn tegenstrijdig. Dit kan verwarring geven, of we zien dat er slechts op een van de twee boodschappen gereageerd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Bij communicatie tussen bewoners en de gemeente, bedrijf en klant, enz., zullen beide partijen respect en aandacht voor elkaar moeten hebben. Een ongeïnteresseerde medewerker die niet serieus naar bewoners luistert en niet op hun opmerkingen ingaat zal de communicatie verstoren en erger nog een heel project kunnen laten misluk</w:t>
        <w:softHyphen/>
        <w:t>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oals al is gezegd is het van het grootste belang storingen zo snel mogelijk op te heffen. Hiervoor zijn een aantal handrei</w:t>
        <w:softHyphen/>
        <w:t>kingen te geven, maar hiermee zijn niet alle storingen te signaleren en op te heff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nneer u in een gesprek last krijgt van een hinderlijke storing, zal het gesprek ogenblikkelijk gestopt moeten worden. Vertel de gesprekspartner(s) waar u last van heeft en zoek met de gesprekspartner(s) uit waardoor de storing ontstaat. Soms is het noodzakelijk dat de zender of de ontvanger zich wat meer inleeft in de denk- en belevingswereld van de ander. Soms is het noodzakelijk wat meer informatie te verstrekken om het gesprek weer zinvol op gang te brengen. Bij relationele sto</w:t>
        <w:softHyphen/>
        <w:t>ringen is het zaak deze werkbaar te maken, anders heeft zo'n gesprek werkelijk geen zi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eker bij buurtbeheer zijn er talloze communicatiemomenten, sterker nog: buurtbeheer valt of staat met een goede communi</w:t>
        <w:softHyphen/>
        <w:t>catie. Vanuit de organiserende instanties zullen mede</w:t>
        <w:softHyphen/>
        <w:t>werkers zowel onderling als met de deelnemende bewoners over</w:t>
        <w:softHyphen/>
        <w:t>leg moeten plegen. Dit zal op zeer gevarieerde wijze kunnen plaatsvinden. Hierbij valt te denken aan voorlichting- en inspraakavonden, overleg met collega's in vergaderingen, telefonische contac</w:t>
        <w:softHyphen/>
        <w:t>ten, directe contacten van de buitenmede</w:t>
        <w:softHyphen/>
        <w:t>werkers met de bewo</w:t>
        <w:softHyphen/>
        <w:t>ners en niet te vergeten de klachtenverwer</w:t>
        <w:softHyphen/>
        <w:t>king. Het is de kunst open communicatielijnen tussen de deel</w:t>
        <w:softHyphen/>
        <w:t>nemende partners tot stand te brengen en te behoud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 met al genoeg redenen om veel vormen van communicatie veel aandacht te besteden aan de noodzakelijke 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2. Control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 xml:space="preserve">Heel belangrijk bij communicatie is de controlevraag, m.a.w. check of je het goed begrepen hebt. Daarnaast is het vaak belangrijk om door te vragen, omdat je meer informatie wilt hebben en/of de ander wilt dwingen zelf verder te denken en daardoor beter te formuleren. Voorbeelden hiervan zij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Iedereen zegt da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is iedere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Op deze manier kan het nooi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it uitgeprobeerd? Zoja hoe ging dit da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Daar krijgen we nooit toestemming voo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at al gevraag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Nee, maar dat was vroeger ook zo.</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zegt dat dit nu, met de nieuwe leiding, ook zo is?</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rPr>
      </w:pPr>
      <w:r>
        <w:rPr>
          <w:rFonts w:cs="Tahoma" w:ascii="Tahoma" w:hAnsi="Tahoma"/>
          <w:b/>
        </w:rPr>
      </w:r>
    </w:p>
    <w:p>
      <w:pPr>
        <w:pStyle w:val="Normal"/>
        <w:rPr/>
      </w:pPr>
      <w:r>
        <w:rPr>
          <w:rFonts w:cs="Tahoma" w:ascii="Tahoma" w:hAnsi="Tahoma"/>
          <w:b/>
          <w:sz w:val="24"/>
          <w:szCs w:val="24"/>
        </w:rPr>
        <w:t xml:space="preserve">3. Non-verbale communicatie versus verbal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Meestal denken we bij communicatie aan communicatie op basis van taal. Zoals ook eerder in de syllabus al aangegeven is blijkt uit onderzoek dat lichaamstaal veel meer invloed heeft. Dit noemen we non-verbale communicatie ofwel lichaamstaal.</w:t>
      </w:r>
    </w:p>
    <w:p>
      <w:pPr>
        <w:pStyle w:val="Normal"/>
        <w:rPr>
          <w:rFonts w:ascii="Tahoma" w:hAnsi="Tahoma" w:cs="Tahoma"/>
          <w:sz w:val="24"/>
          <w:szCs w:val="24"/>
        </w:rPr>
      </w:pPr>
      <w:r>
        <w:rPr>
          <w:rFonts w:cs="Tahoma" w:ascii="Tahoma" w:hAnsi="Tahoma"/>
          <w:sz w:val="24"/>
          <w:szCs w:val="24"/>
        </w:rPr>
      </w:r>
    </w:p>
    <w:p>
      <w:pPr>
        <w:pStyle w:val="Normal"/>
        <w:ind w:left="708" w:hanging="0"/>
        <w:rPr/>
      </w:pPr>
      <w:r>
        <w:rPr>
          <w:rFonts w:cs="Tahoma" w:ascii="Tahoma" w:hAnsi="Tahoma"/>
          <w:i/>
          <w:sz w:val="24"/>
          <w:szCs w:val="24"/>
        </w:rPr>
        <w:t>Hieruit kunnen we het succes van verschillende conferenciers, zoals Herman Finkers, verklaren. Hun lichaamstaal en klank kloppen, terwijl het inhoudelijk nergens op slaat en toch zit iedereen aandachtig te luisteren. Het omgekeerde komt voor bij sprekers die, inhoudelijk, een sterk verhaal hebben, maar de lichaamstaal klopt niet en de klank is monotoon.</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Veel lichaamshoudingen hebben ook een achterliggende betekenis en hoewel we het meestal niet bewust weten pikken we het wel onbewust op.</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
      </w:r>
      <w:r>
        <w:br w:type="page"/>
      </w:r>
    </w:p>
    <w:p>
      <w:pPr>
        <w:pStyle w:val="Normal"/>
        <w:ind w:firstLine="708"/>
        <w:rPr>
          <w:rFonts w:ascii="Tahoma" w:hAnsi="Tahoma" w:cs="Tahoma"/>
          <w:i/>
          <w:i/>
          <w:sz w:val="24"/>
          <w:szCs w:val="24"/>
        </w:rPr>
      </w:pPr>
      <w:r>
        <w:rPr>
          <w:rFonts w:cs="Tahoma" w:ascii="Tahoma" w:hAnsi="Tahoma"/>
          <w:i/>
          <w:sz w:val="24"/>
          <w:szCs w:val="24"/>
        </w:rPr>
        <w:t xml:space="preserve">Een werknemer komt bij zijn leidinggevende op kantoor en vraagt of deze </w:t>
      </w:r>
    </w:p>
    <w:p>
      <w:pPr>
        <w:pStyle w:val="Normal"/>
        <w:rPr>
          <w:rFonts w:ascii="Tahoma" w:hAnsi="Tahoma" w:cs="Tahoma"/>
          <w:i/>
          <w:i/>
          <w:sz w:val="24"/>
          <w:szCs w:val="24"/>
        </w:rPr>
      </w:pPr>
      <w:r>
        <w:rPr>
          <w:rFonts w:cs="Tahoma" w:ascii="Tahoma" w:hAnsi="Tahoma"/>
          <w:i/>
          <w:sz w:val="24"/>
          <w:szCs w:val="24"/>
        </w:rPr>
        <w:tab/>
        <w:t>even tijd heeft, omdat de betreffende werknemer een ernstig probleem heeft.</w:t>
      </w:r>
    </w:p>
    <w:p>
      <w:pPr>
        <w:pStyle w:val="Normal"/>
        <w:ind w:left="708" w:hanging="0"/>
        <w:rPr>
          <w:rFonts w:ascii="Tahoma" w:hAnsi="Tahoma" w:cs="Tahoma"/>
          <w:i/>
          <w:i/>
          <w:sz w:val="24"/>
          <w:szCs w:val="24"/>
        </w:rPr>
      </w:pPr>
      <w:r>
        <w:rPr>
          <w:rFonts w:cs="Tahoma" w:ascii="Tahoma" w:hAnsi="Tahoma"/>
          <w:i/>
          <w:sz w:val="24"/>
          <w:szCs w:val="24"/>
        </w:rPr>
        <w:t xml:space="preserve">De leidinggevende nodigt de werknemer uit plaats te nemen en zijn verhaal te doen. Ondertussen gaat hij door met zijn zoekwerk in ordners en mappen. Tussendoor mompelt hij zo nu en dan wat en aan het einde geeft hij aan  begrip te hebben en vooral weer langs te komen als er weer iets is. </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Waarschijnlijk zal deze werknemer dat nooit meer doen. En toch heeft de leidinggevende geen verkeerde opmerkingen gemaakt. Wat is er dan toch misgegaan?</w:t>
      </w:r>
    </w:p>
    <w:p>
      <w:pPr>
        <w:pStyle w:val="Normal"/>
        <w:rPr>
          <w:rFonts w:ascii="Tahoma" w:hAnsi="Tahoma" w:cs="Tahoma"/>
          <w:sz w:val="24"/>
          <w:szCs w:val="24"/>
        </w:rPr>
      </w:pPr>
      <w:r>
        <w:rPr>
          <w:rFonts w:cs="Tahoma" w:ascii="Tahoma" w:hAnsi="Tahoma"/>
          <w:sz w:val="24"/>
          <w:szCs w:val="24"/>
        </w:rPr>
        <w:t>Ook op een andere manier kunnen we aan de lichaamstaal veel informatie aflezen. Koop hiervoor eens een leuk boek met foto’s, eventueel bij de Slegte of de witte boekhandel. Door het lezen en de foto’s wordt je ook attent gemaakt op je eigen lichaamstaal en kun jij je gaan afvragen of dit ook de boodschap is die je wilt overbre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Verdana" w:hAnsi="Verdana" w:cs="Verdana"/>
          <w:color w:val="666666"/>
          <w:sz w:val="12"/>
          <w:szCs w:val="12"/>
        </w:rPr>
      </w:pPr>
      <w:r>
        <w:rPr>
          <w:rFonts w:cs="Verdana" w:ascii="Verdana" w:hAnsi="Verdana"/>
          <w:color w:val="666666"/>
          <w:sz w:val="12"/>
          <w:szCs w:val="12"/>
        </w:rPr>
        <w:drawing>
          <wp:inline distT="0" distB="0" distL="0" distR="0">
            <wp:extent cx="2828925" cy="45148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0" t="-6" r="-10" b="-6"/>
                    <a:stretch>
                      <a:fillRect/>
                    </a:stretch>
                  </pic:blipFill>
                  <pic:spPr bwMode="auto">
                    <a:xfrm>
                      <a:off x="0" y="0"/>
                      <a:ext cx="2828925" cy="451485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147695</wp:posOffset>
                </wp:positionH>
                <wp:positionV relativeFrom="paragraph">
                  <wp:posOffset>41275</wp:posOffset>
                </wp:positionV>
                <wp:extent cx="2523490" cy="4466590"/>
                <wp:effectExtent l="0" t="0" r="0" b="0"/>
                <wp:wrapNone/>
                <wp:docPr id="10" name="Frame3"/>
                <a:graphic xmlns:a="http://schemas.openxmlformats.org/drawingml/2006/main">
                  <a:graphicData uri="http://schemas.microsoft.com/office/word/2010/wordprocessingShape">
                    <wps:wsp>
                      <wps:cNvSpPr txBox="1"/>
                      <wps:spPr>
                        <a:xfrm>
                          <a:off x="0" y="0"/>
                          <a:ext cx="2523490" cy="4466590"/>
                        </a:xfrm>
                        <a:prstGeom prst="rect"/>
                        <a:solidFill>
                          <a:srgbClr val="FFFFFF"/>
                        </a:solidFill>
                        <a:ln w="9525">
                          <a:solidFill>
                            <a:srgbClr val="000000"/>
                          </a:solidFill>
                        </a:ln>
                      </wps:spPr>
                      <wps:txb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7pt;mso-wrap-distance-left:9.05pt;mso-wrap-distance-right:9.05pt;mso-wrap-distance-top:0pt;mso-wrap-distance-bottom:0pt;margin-top:3.25pt;mso-position-vertical-relative:text;margin-left:247.85pt;mso-position-horizontal-relative:text">
                <v:textbo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v:textbox>
                <w10:wrap type="none"/>
              </v:rect>
            </w:pict>
          </mc:Fallback>
        </mc:AlternateContent>
      </w:r>
    </w:p>
    <w:p>
      <w:pPr>
        <w:pStyle w:val="Normal"/>
        <w:rPr>
          <w:rFonts w:ascii="Verdana" w:hAnsi="Verdana" w:cs="Verdana"/>
          <w:color w:val="666666"/>
          <w:sz w:val="12"/>
          <w:szCs w:val="12"/>
        </w:rPr>
      </w:pPr>
      <w:r>
        <w:rPr>
          <w:rFonts w:cs="Verdana" w:ascii="Verdana" w:hAnsi="Verdana"/>
          <w:color w:val="666666"/>
          <w:sz w:val="12"/>
          <w:szCs w:val="12"/>
        </w:rPr>
      </w:r>
    </w:p>
    <w:p>
      <w:pPr>
        <w:pStyle w:val="Normal"/>
        <w:rPr>
          <w:rFonts w:ascii="Tahoma" w:hAnsi="Tahoma" w:cs="Tahoma"/>
          <w:sz w:val="24"/>
          <w:szCs w:val="24"/>
        </w:rPr>
      </w:pPr>
      <w:r>
        <w:rPr>
          <w:rFonts w:cs="Tahoma" w:ascii="Tahoma" w:hAnsi="Tahoma"/>
          <w:sz w:val="24"/>
          <w:szCs w:val="24"/>
        </w:rPr>
        <w:t>Bovenstaande foto en tekst komen van www.lichaamstaal.nl</w:t>
      </w:r>
      <w:r>
        <w:br w:type="page"/>
      </w:r>
    </w:p>
    <w:p>
      <w:pPr>
        <w:pStyle w:val="Normal"/>
        <w:rPr>
          <w:rFonts w:ascii="Tahoma" w:hAnsi="Tahoma" w:eastAsia="Tahoma" w:cs="Tahoma"/>
          <w:sz w:val="24"/>
          <w:szCs w:val="24"/>
        </w:rPr>
      </w:pPr>
      <w:r>
        <w:rPr>
          <w:rFonts w:eastAsia="Tahoma" w:cs="Tahoma" w:ascii="Tahoma" w:hAnsi="Tahoma"/>
          <w:sz w:val="24"/>
          <w:szCs w:val="24"/>
        </w:rPr>
        <w:t xml:space="preserv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 xml:space="preserve">4. Invloed van karakter, gedrag, stemming, enz. tijdens de communicatie </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Natuurlijk is het logisch dat karakter, gedrag, stemming en dergelijke zaken invloed hebben in de communicatie. Karakter is moeilijk te veranderen, maar gedrag wel. Gedrag is als het ware de uitvoering op basis van het karakter. Maar daarin kun je wel sturen, alhoewel er veel mensen zijn die dat niet doen, Deze duiken in de slachtofferrol en gebruiken hun karakter als excuus: ‘Zo ben ik nu eenmaal’. Het is vaak terug te voeren op het onvoldoende aandacht besteden aan of het denken of het voelen, dus de emotie, m.a.w. er is geen evenwicht. Onderstaande illustratie beeldt dit uit. Dus hoe meer het denken en voelen in evenwicht is, des te effectiever zal de communicatie zij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en-US" w:eastAsia="en-US"/>
        </w:rPr>
      </w:pPr>
      <w:r>
        <w:rPr>
          <w:rFonts w:cs="Tahoma" w:ascii="Tahoma" w:hAnsi="Tahoma"/>
          <w:sz w:val="24"/>
          <w:szCs w:val="24"/>
          <w:lang w:val="en-US" w:eastAsia="en-US"/>
        </w:rPr>
        <w:object w:dxaOrig="7500"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6.2pt;margin-top:19.45pt;width:216pt;height:202.05pt;mso-wrap-distance-left:9.05pt;mso-wrap-distance-right:9.05pt;mso-position-horizontal-relative:text;mso-position-vertical-relative:text" filled="f" o:ole="">
            <v:imagedata r:id="rId4" o:title=""/>
            <w10:wrap type="topAndBottom"/>
          </v:shape>
          <o:OLEObject Type="Embed" ProgID="" ShapeID="ole_rId3" DrawAspect="Content" ObjectID="_1743758445" r:id="rId3"/>
        </w:objec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1"/>
        <w:ind w:firstLine="708"/>
        <w:rPr>
          <w:rFonts w:ascii="Tahoma" w:hAnsi="Tahoma" w:cs="Tahoma"/>
          <w:sz w:val="28"/>
          <w:szCs w:val="28"/>
        </w:rPr>
      </w:pPr>
      <w:r>
        <mc:AlternateContent>
          <mc:Choice Requires="wps">
            <w:drawing>
              <wp:anchor behindDoc="0" distT="0" distB="0" distL="114935" distR="114935" simplePos="0" locked="0" layoutInCell="0" allowOverlap="1" relativeHeight="23">
                <wp:simplePos x="0" y="0"/>
                <wp:positionH relativeFrom="column">
                  <wp:posOffset>1386205</wp:posOffset>
                </wp:positionH>
                <wp:positionV relativeFrom="paragraph">
                  <wp:posOffset>210185</wp:posOffset>
                </wp:positionV>
                <wp:extent cx="2834640" cy="0"/>
                <wp:effectExtent l="0" t="38100" r="0" b="38100"/>
                <wp:wrapNone/>
                <wp:docPr id="1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5pt,16.55pt" to="332.3pt,1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57805</wp:posOffset>
                </wp:positionH>
                <wp:positionV relativeFrom="paragraph">
                  <wp:posOffset>210185</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6.55pt" to="217.15pt,5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8"/>
          <w:szCs w:val="28"/>
        </w:rPr>
        <w:t>DENKEN</w:t>
        <w:tab/>
        <w:tab/>
        <w:tab/>
        <w:tab/>
        <w:tab/>
        <w:tab/>
        <w:tab/>
        <w:tab/>
        <w:t>VOELE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ab/>
        <w:tab/>
        <w:tab/>
        <w:tab/>
        <w:t>HANDELEN</w:t>
      </w:r>
    </w:p>
    <w:p>
      <w:pPr>
        <w:pStyle w:val="Normal"/>
        <w:rPr>
          <w:rFonts w:ascii="Tahoma" w:hAnsi="Tahoma" w:cs="Tahoma"/>
          <w:b/>
          <w:b/>
          <w:sz w:val="36"/>
          <w:szCs w:val="28"/>
        </w:rPr>
      </w:pPr>
      <w:r>
        <w:rPr>
          <w:rFonts w:cs="Tahoma" w:ascii="Tahoma" w:hAnsi="Tahoma"/>
          <w:b/>
          <w:sz w:val="36"/>
          <w:szCs w:val="28"/>
        </w:rPr>
      </w:r>
    </w:p>
    <w:p>
      <w:pPr>
        <w:pStyle w:val="Normal"/>
        <w:rPr>
          <w:rFonts w:ascii="Tahoma" w:hAnsi="Tahoma" w:cs="Tahoma"/>
          <w:sz w:val="24"/>
          <w:szCs w:val="24"/>
        </w:rPr>
      </w:pPr>
      <w:r>
        <w:rPr>
          <w:rFonts w:cs="Tahoma" w:ascii="Tahoma" w:hAnsi="Tahoma"/>
          <w:sz w:val="24"/>
          <w:szCs w:val="24"/>
        </w:rPr>
        <w:t xml:space="preserve">We noemen dit het evenwicht in DVH = denken – voelen – handelen.  Dit zijn de drie aspecten die je gedurende het grootste deel van de dag in allerlei situaties laat zien. </w:t>
      </w:r>
    </w:p>
    <w:p>
      <w:pPr>
        <w:pStyle w:val="Normal"/>
        <w:rPr/>
      </w:pPr>
      <w:r>
        <w:rPr>
          <w:rFonts w:cs="Tahoma" w:ascii="Tahoma" w:hAnsi="Tahoma"/>
          <w:sz w:val="24"/>
          <w:szCs w:val="24"/>
        </w:rPr>
        <w:t>Het is ook van belang je af stemmen op de golflengte van de ander. Als de ander op de golflengte van voelen zit en jij begint een rationeel betoog te houden, dan levert deze communicatie waarschijnlijk een probleem op. De ander zal je waarschijnlijk gebrek aan inlevend vermogen verwijten, terwijl jij de neiging hebt om de ander te emotioneel te vinden. Maar het resultaat is een slecht gesprek, dat te doorbreken is</w:t>
      </w:r>
      <w:r>
        <w:rPr>
          <w:rFonts w:cs="Arial" w:ascii="Arial" w:hAnsi="Arial"/>
          <w:sz w:val="24"/>
          <w:szCs w:val="24"/>
        </w:rPr>
        <w:t xml:space="preserve"> door eerst af te stemmen op de golflengte van de and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tuurlijk valt er nog veel meer te schrijven of te zeggen over communicatie. Beter werkt het om eens goed te luisteren en op de lichaamstaal te letten en dan de volgende vragen te beantwoorden:</w:t>
      </w:r>
    </w:p>
    <w:p>
      <w:pPr>
        <w:pStyle w:val="Normal"/>
        <w:numPr>
          <w:ilvl w:val="0"/>
          <w:numId w:val="2"/>
        </w:numPr>
        <w:rPr>
          <w:rFonts w:ascii="Arial" w:hAnsi="Arial" w:cs="Arial"/>
          <w:sz w:val="24"/>
          <w:szCs w:val="24"/>
        </w:rPr>
      </w:pPr>
      <w:r>
        <w:rPr>
          <w:rFonts w:cs="Arial" w:ascii="Arial" w:hAnsi="Arial"/>
          <w:sz w:val="24"/>
          <w:szCs w:val="24"/>
        </w:rPr>
        <w:t>Wat zegt iemand?</w:t>
      </w:r>
    </w:p>
    <w:p>
      <w:pPr>
        <w:pStyle w:val="Normal"/>
        <w:numPr>
          <w:ilvl w:val="0"/>
          <w:numId w:val="2"/>
        </w:numPr>
        <w:rPr>
          <w:rFonts w:ascii="Arial" w:hAnsi="Arial" w:cs="Arial"/>
          <w:sz w:val="24"/>
          <w:szCs w:val="24"/>
        </w:rPr>
      </w:pPr>
      <w:r>
        <w:rPr>
          <w:rFonts w:cs="Arial" w:ascii="Arial" w:hAnsi="Arial"/>
          <w:sz w:val="24"/>
          <w:szCs w:val="24"/>
        </w:rPr>
        <w:t>Hoe zegt die persoon het? Woordkeuze, klank, lichaamstaal?</w:t>
      </w:r>
    </w:p>
    <w:p>
      <w:pPr>
        <w:pStyle w:val="Normal"/>
        <w:numPr>
          <w:ilvl w:val="0"/>
          <w:numId w:val="2"/>
        </w:numPr>
        <w:rPr>
          <w:rFonts w:ascii="Arial" w:hAnsi="Arial" w:cs="Arial"/>
          <w:sz w:val="24"/>
          <w:szCs w:val="24"/>
        </w:rPr>
      </w:pPr>
      <w:r>
        <w:rPr>
          <w:rFonts w:cs="Arial" w:ascii="Arial" w:hAnsi="Arial"/>
          <w:sz w:val="24"/>
          <w:szCs w:val="24"/>
        </w:rPr>
        <w:t>In welke context werd het gezegd?</w:t>
      </w:r>
    </w:p>
    <w:p>
      <w:pPr>
        <w:pStyle w:val="Normal"/>
        <w:numPr>
          <w:ilvl w:val="0"/>
          <w:numId w:val="2"/>
        </w:numPr>
        <w:rPr/>
      </w:pPr>
      <w:r>
        <w:rPr>
          <w:rFonts w:cs="Arial" w:ascii="Arial" w:hAnsi="Arial"/>
          <w:sz w:val="24"/>
          <w:szCs w:val="24"/>
        </w:rPr>
        <w:t>Hoe wordt er gereageerd op hetgeen de ander zegt? Op inhoud of op vorm?</w:t>
      </w:r>
    </w:p>
    <w:p>
      <w:pPr>
        <w:pStyle w:val="Normal"/>
        <w:numPr>
          <w:ilvl w:val="0"/>
          <w:numId w:val="2"/>
        </w:numPr>
        <w:rPr>
          <w:rFonts w:ascii="Arial" w:hAnsi="Arial" w:cs="Arial"/>
          <w:sz w:val="24"/>
          <w:szCs w:val="24"/>
        </w:rPr>
      </w:pPr>
      <w:r>
        <w:rPr>
          <w:rFonts w:cs="Arial" w:ascii="Arial" w:hAnsi="Arial"/>
          <w:sz w:val="24"/>
          <w:szCs w:val="24"/>
        </w:rPr>
        <w:t>Wordt er gecheckt of ze elkaar begrijpen?</w:t>
      </w:r>
    </w:p>
    <w:p>
      <w:pPr>
        <w:pStyle w:val="Normal"/>
        <w:numPr>
          <w:ilvl w:val="0"/>
          <w:numId w:val="2"/>
        </w:numPr>
        <w:rPr/>
      </w:pPr>
      <w:r>
        <w:rPr>
          <w:rFonts w:cs="Arial" w:ascii="Arial" w:hAnsi="Arial"/>
          <w:sz w:val="24"/>
          <w:szCs w:val="24"/>
        </w:rPr>
        <w:t>Zitten ze op de zelfde golflengte, m.a.w. communiceren ze op emotioneel of rationeel niveau?</w:t>
      </w:r>
    </w:p>
    <w:p>
      <w:pPr>
        <w:pStyle w:val="Normal"/>
        <w:numPr>
          <w:ilvl w:val="0"/>
          <w:numId w:val="2"/>
        </w:numPr>
        <w:rPr>
          <w:rFonts w:ascii="Arial" w:hAnsi="Arial" w:cs="Arial"/>
          <w:sz w:val="24"/>
          <w:szCs w:val="24"/>
        </w:rPr>
      </w:pPr>
      <w:r>
        <w:rPr>
          <w:rFonts w:cs="Arial" w:ascii="Arial" w:hAnsi="Arial"/>
          <w:sz w:val="24"/>
          <w:szCs w:val="24"/>
        </w:rPr>
        <w:t>Willen ze consensus of hun gelijk halen?</w:t>
      </w:r>
    </w:p>
    <w:p>
      <w:pPr>
        <w:pStyle w:val="Normal"/>
        <w:numPr>
          <w:ilvl w:val="0"/>
          <w:numId w:val="2"/>
        </w:numPr>
        <w:rPr>
          <w:rFonts w:ascii="Arial" w:hAnsi="Arial" w:cs="Arial"/>
          <w:sz w:val="24"/>
          <w:szCs w:val="24"/>
        </w:rPr>
      </w:pPr>
      <w:r>
        <w:rPr>
          <w:rFonts w:cs="Arial" w:ascii="Arial" w:hAnsi="Arial"/>
          <w:sz w:val="24"/>
          <w:szCs w:val="24"/>
        </w:rPr>
        <w:t xml:space="preserve">Enz.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 laatste jaren is er toenemend onderzoek uitgevoerd op het gebied van de verschillende invloed van de zogeheten hersenhelften. Het blijkt dat hier meer inzicht door ontstaat, door ook eens door die bril naar mensen te kijken. Op de volgende bladzijde vind je hiervan een kort overzicht. We zien ook dat elke kant zijn kwaliteiten en tekortkomingen heeft. Het mooist is natuurlijk dat we beide helften in evenwicht hebben, zoals we ook op de vorige bladzijde al benadrukt hebben. De film “Karate Kid” laat dit eigenlijk heel mooi zien. De jongen leert van mister Myagi hoe alles wat je rechts doet ook links moet uitvoeren en hoe al deze oefeningen leiden tot balans. Als je op deze manier naar deze film gaat kijken zie je een andere film. Voor het voortgezet onderwijs is een programma ontwikkeld met als doelen o.a. respect, balans, anti-pesten, e.d.. Dit programma “Rots en Water” is daar zeer geschikt voor en heeft elementen van karate kid in zich. Hierbij staat Rots voor stevigheid (linkerhersenhelft) en Water voor flexibiliteit (rechterhersenhelf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clusie:</w:t>
      </w:r>
    </w:p>
    <w:p>
      <w:pPr>
        <w:pStyle w:val="Normal"/>
        <w:rPr>
          <w:rFonts w:ascii="Arial" w:hAnsi="Arial" w:cs="Arial"/>
          <w:sz w:val="24"/>
          <w:szCs w:val="24"/>
        </w:rPr>
      </w:pPr>
      <w:r>
        <w:rPr>
          <w:rFonts w:cs="Arial" w:ascii="Arial" w:hAnsi="Arial"/>
          <w:sz w:val="24"/>
          <w:szCs w:val="24"/>
        </w:rPr>
        <w:t>Al met al zien we dat communicatie een complexe aangelegenheid is, waarin veel kwaliteiten te ontwikkelen zijn en veel mis kan gaan. Door daar meer aandacht aan te besteden kunnen we het aantal keren dat we in onze eigen valkuil stappen aanzienlijk verkleinen en daar wordt het alleen maar plezieriger van.</w:t>
      </w:r>
    </w:p>
    <w:p>
      <w:pPr>
        <w:pStyle w:val="Normal"/>
        <w:rPr>
          <w:rFonts w:ascii="Tahoma" w:hAnsi="Tahoma" w:cs="Tahoma"/>
          <w:b/>
          <w:b/>
          <w:sz w:val="44"/>
          <w:szCs w:val="44"/>
        </w:rPr>
      </w:pPr>
      <w:r>
        <w:rPr>
          <w:rFonts w:cs="Arial" w:ascii="Arial" w:hAnsi="Arial"/>
          <w:sz w:val="24"/>
          <w:szCs w:val="24"/>
        </w:rPr>
        <w:t>Veel succes.</w:t>
      </w:r>
      <w:r>
        <w:rPr>
          <w:rFonts w:cs="Tahoma" w:ascii="Tahoma" w:hAnsi="Tahoma"/>
          <w:b/>
          <w:sz w:val="44"/>
          <w:szCs w:val="44"/>
        </w:rPr>
        <w:t xml:space="preserve"> </w:t>
      </w:r>
    </w:p>
    <w:p>
      <w:pPr>
        <w:pStyle w:val="Normal"/>
        <w:rPr>
          <w:rFonts w:ascii="Arial" w:hAnsi="Arial" w:cs="Arial"/>
          <w:b/>
          <w:b/>
          <w:sz w:val="24"/>
          <w:szCs w:val="24"/>
        </w:rPr>
      </w:pPr>
      <w:r>
        <w:rPr>
          <w:rFonts w:cs="Arial" w:ascii="Arial" w:hAnsi="Arial"/>
          <w:b/>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AOC de Groene Welle</w:t>
      <w:tab/>
      <w:tab/>
      <w:t>communicatie</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435"/>
        </w:tabs>
        <w:ind w:left="435" w:hanging="435"/>
      </w:pPr>
      <w:rPr/>
    </w:lvl>
    <w:lvl w:ilvl="1">
      <w:start w:val="4"/>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BE85A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57:00Z</dcterms:created>
  <dc:creator>9826</dc:creator>
  <dc:description/>
  <dc:language>en-US</dc:language>
  <cp:lastModifiedBy>John Koezen</cp:lastModifiedBy>
  <dcterms:modified xsi:type="dcterms:W3CDTF">2011-11-17T11:57:00Z</dcterms:modified>
  <cp:revision>2</cp:revision>
  <dc:subject/>
  <dc:title>COMMUNICATIE</dc:title>
</cp:coreProperties>
</file>