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75338792"/>
      <w:bookmarkStart w:id="1" w:name="__Fieldmark__7_275338792"/>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75338792"/>
      <w:bookmarkStart w:id="3" w:name="__Fieldmark__8_275338792"/>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275338792"/>
      <w:bookmarkStart w:id="5" w:name="__Fieldmark__9_275338792"/>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275338792"/>
      <w:bookmarkStart w:id="7" w:name="__Fieldmark__10_275338792"/>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275338792"/>
      <w:bookmarkStart w:id="9" w:name="__Fieldmark__11_275338792"/>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