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4064582638"/>
      <w:bookmarkStart w:id="1" w:name="__Fieldmark__7_4064582638"/>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4064582638"/>
      <w:bookmarkStart w:id="3" w:name="__Fieldmark__8_4064582638"/>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4064582638"/>
      <w:bookmarkStart w:id="5" w:name="__Fieldmark__9_4064582638"/>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4064582638"/>
      <w:bookmarkStart w:id="7" w:name="__Fieldmark__10_4064582638"/>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4064582638"/>
      <w:bookmarkStart w:id="9" w:name="__Fieldmark__11_4064582638"/>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