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lineRule="auto" w:line="240" w:before="100" w:after="100"/>
        <w:rPr/>
      </w:pPr>
      <w:r>
        <w:rPr>
          <w:rFonts w:cs="Arial" w:ascii="Arial" w:hAnsi="Arial"/>
          <w:b/>
          <w:bCs/>
        </w:rPr>
        <w:t>Opdracht C1 Coniferen planten</w:t>
        <w:br/>
        <w:t>Bekijk:</w:t>
      </w:r>
      <w:r>
        <w:rPr>
          <w:rFonts w:cs="Verdana" w:ascii="Verdana" w:hAnsi="Verdana"/>
          <w:b/>
          <w:bCs/>
          <w:color w:val="FFFFCC"/>
        </w:rPr>
        <w:t xml:space="preserve"> </w:t>
        <w:br/>
      </w:r>
      <w:hyperlink r:id="rId2" w:tgtFrame="_blank">
        <w:r>
          <w:rPr>
            <w:rStyle w:val="InternetLink"/>
            <w:color w:val="4D545C"/>
            <w:u w:val="single"/>
          </w:rPr>
          <w:t>Het planten van coniferen; praktijkkaart</w:t>
        </w:r>
      </w:hyperlink>
      <w:r>
        <w:rPr/>
        <w:br/>
      </w:r>
      <w:hyperlink r:id="rId3" w:tgtFrame="_blank">
        <w:r>
          <w:rPr>
            <w:rStyle w:val="InternetLink"/>
            <w:color w:val="4D545C"/>
            <w:u w:val="single"/>
          </w:rPr>
          <w:t>Het planten van coniferen; video</w:t>
        </w:r>
      </w:hyperlink>
    </w:p>
    <w:p>
      <w:pPr>
        <w:pStyle w:val="Normaal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==============================================================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</w:t>
        <w:tab/>
        <w:t>Welke 2 maanden zijn het meest geschikt om coniferen te planten?</w:t>
        <w:br/>
      </w:r>
    </w:p>
    <w:tbl>
      <w:tblPr>
        <w:tblW w:w="92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left="601" w:right="-20" w:hanging="6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left="601" w:right="-20" w:hanging="6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</w:t>
        <w:tab/>
        <w:t>Coniferen worden verkocht met daaraan een wortelkluit.</w:t>
        <w:br/>
        <w:t>Noem 2 manieren om deze kluit bij elkaar te houden.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</w:t>
        <w:tab/>
        <w:t xml:space="preserve">Welk gereedschap heb je nodig om coniferen te planten? </w:t>
      </w:r>
      <w:r>
        <w:rPr/>
        <w:br/>
        <w:t>Noem er 2.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firstLine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>4</w:t>
        <w:tab/>
        <w:t>Wat is het beste:</w:t>
        <w:br/>
        <w:tab/>
        <w:t xml:space="preserve">a) Het jute doek dat de wortels bij elkaar houdt bij het planten verwijderen. </w:t>
        <w:br/>
        <w:tab/>
        <w:t>b) Het jute doek dat de wortels bij elkaar houdt bij het planten los snijden.</w:t>
        <w:br/>
        <w:tab/>
        <w:t>c) Het jute doek dat de wortels bij elkaar houdt bij het planten in tact houde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>5</w:t>
      </w:r>
      <w:r>
        <w:rPr/>
        <w:tab/>
        <w:t>Hoe diep worden coniferen geplant?</w:t>
        <w:br/>
      </w:r>
    </w:p>
    <w:tbl>
      <w:tblPr>
        <w:tblW w:w="93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6</w:t>
        <w:tab/>
        <w:t xml:space="preserve">Noem 2 redenen om planten bij het planten aan te stampen.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>7</w:t>
        <w:tab/>
        <w:t xml:space="preserve">Noem 2 redenen om na het planten te gieten?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20" w:h="16838"/>
      <w:pgMar w:left="1020" w:right="1020" w:gutter="0" w:header="708" w:top="10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2924175" cy="219075"/>
          <wp:effectExtent l="0" t="0" r="0" b="0"/>
          <wp:docPr id="1" name="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241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coniferen plant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ene Detailhandel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0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Formats">
    <w:name w:val="formats"/>
    <w:basedOn w:val="Standaardalinealettertype"/>
    <w:qFormat/>
    <w:rPr>
      <w:vanish w:val="false"/>
    </w:rPr>
  </w:style>
  <w:style w:type="character" w:styleId="Title1">
    <w:name w:val="title1"/>
    <w:basedOn w:val="Standaardalinealettertype"/>
    <w:qFormat/>
    <w:rPr>
      <w:b/>
      <w:bCs/>
      <w:vanish w:val="false"/>
      <w:color w:val="000000"/>
      <w:sz w:val="20"/>
      <w:szCs w:val="20"/>
    </w:rPr>
  </w:style>
  <w:style w:type="character" w:styleId="BovenkantformulierChar">
    <w:name w:val="Boven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character" w:styleId="OnderkantformulierChar">
    <w:name w:val="Onder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/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visioning.ontwikkelcentrum.nl/Default.aspx?id=OC-24068-AB306.pdf&amp;format=pdf&amp;mode=single" TargetMode="External"/><Relationship Id="rId3" Type="http://schemas.openxmlformats.org/officeDocument/2006/relationships/hyperlink" Target="http://provisioning.ontwikkelcentrum.nl/Default.aspx?id=OC-44068-AB306.wmv&amp;format=wmv&amp;mode=singl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22:00Z</dcterms:created>
  <dc:creator> </dc:creator>
  <dc:description/>
  <cp:keywords/>
  <dc:language>en-US</dc:language>
  <cp:lastModifiedBy>maessen</cp:lastModifiedBy>
  <dcterms:modified xsi:type="dcterms:W3CDTF">2012-06-03T09:22:00Z</dcterms:modified>
  <cp:revision>2</cp:revision>
  <dc:subject/>
  <dc:title/>
</cp:coreProperties>
</file>