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lineRule="auto" w:line="240" w:before="100" w:after="100"/>
        <w:rPr/>
      </w:pPr>
      <w:r>
        <w:rPr>
          <w:rFonts w:cs="Arial" w:ascii="Arial" w:hAnsi="Arial"/>
          <w:b/>
          <w:bCs/>
        </w:rPr>
        <w:t>Opdracht C2 Ontwikkeling van coniferen</w:t>
        <w:br/>
        <w:t>Bekijk:</w:t>
      </w:r>
      <w:r>
        <w:rPr>
          <w:rFonts w:cs="Verdana" w:ascii="Verdana" w:hAnsi="Verdana"/>
          <w:b/>
          <w:bCs/>
          <w:color w:val="FFFFCC"/>
        </w:rPr>
        <w:t xml:space="preserve"> </w:t>
        <w:br/>
      </w:r>
      <w:hyperlink r:id="rId2" w:tgtFrame="_blank">
        <w:r>
          <w:rPr>
            <w:rStyle w:val="InternetLink"/>
            <w:color w:val="4D545C"/>
            <w:u w:val="single"/>
          </w:rPr>
          <w:t>Ontwikkeling van coniferen; lesbrief</w:t>
        </w:r>
      </w:hyperlink>
    </w:p>
    <w:p>
      <w:pPr>
        <w:pStyle w:val="Norma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==============================================================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/>
        <w:t>1</w:t>
        <w:tab/>
        <w:t>Noem 2 kenmerken van coniferen.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eestal bladhoudend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laderen hebben de vorm van naalden of schubbe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</w:t>
        <w:tab/>
        <w:t xml:space="preserve">Hieronder zijn voorbeelden van de 2 groepen van coniferen afgebeeld. </w:t>
        <w:br/>
        <w:tab/>
        <w:t>Schrijf naast elke afbeelding de naam van de groep waartoe de conifeer behoort</w:t>
        <w:br/>
        <w:t xml:space="preserve"> </w:t>
      </w:r>
    </w:p>
    <w:tbl>
      <w:tblPr>
        <w:tblW w:w="92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00835" cy="119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aaldconifeer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00835" cy="1198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chubconifeer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</w:t>
        <w:tab/>
        <w:t>Welke van de 2 conifeergroepen kun je het beste in vorm snoeien?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chubconifere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Verklaar hoe dit komt.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e hebben meer knoppen dan naaldconiferen waarop ze kunnen uitlope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firstLine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</w:t>
        <w:tab/>
        <w:t xml:space="preserve">Coniferen worden van binnen vaak bruin. Hoe komt dat?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innenin komt geen lich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</w:t>
        <w:tab/>
        <w:t>Deze 2 coniferen verdragen het als je ze op het bruine hout terugsnijdt?</w:t>
        <w:br/>
        <w:tab/>
        <w:t>Hoe heten ze?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534160" cy="1153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xus (venijnboom)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532255" cy="654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huja (westerse levensboom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5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ontwikkeling van conif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rmats">
    <w:name w:val="formats"/>
    <w:basedOn w:val="Standaardalinealettertype"/>
    <w:qFormat/>
    <w:rPr>
      <w:vanish w:val="false"/>
    </w:rPr>
  </w:style>
  <w:style w:type="character" w:styleId="Title1">
    <w:name w:val="title1"/>
    <w:basedOn w:val="Standaardalinealettertype"/>
    <w:qFormat/>
    <w:rPr>
      <w:b/>
      <w:bCs/>
      <w:vanish w:val="false"/>
      <w:color w:val="000000"/>
      <w:sz w:val="20"/>
      <w:szCs w:val="20"/>
    </w:rPr>
  </w:style>
  <w:style w:type="character" w:styleId="BovenkantformulierChar">
    <w:name w:val="Boven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Default.aspx?id=OC-34015-4-5df&amp;format=html&amp;mode=singl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20:00Z</dcterms:created>
  <dc:creator> </dc:creator>
  <dc:description/>
  <cp:keywords/>
  <dc:language>en-US</dc:language>
  <cp:lastModifiedBy>maessen</cp:lastModifiedBy>
  <dcterms:modified xsi:type="dcterms:W3CDTF">2012-08-30T11:20:00Z</dcterms:modified>
  <cp:revision>2</cp:revision>
  <dc:subject/>
  <dc:title/>
</cp:coreProperties>
</file>