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alweb"/>
        <w:spacing w:lineRule="auto" w:line="240" w:before="100" w:after="100"/>
        <w:rPr/>
      </w:pPr>
      <w:r>
        <w:rPr>
          <w:rFonts w:cs="Arial" w:ascii="Arial" w:hAnsi="Arial"/>
          <w:b/>
          <w:bCs/>
        </w:rPr>
        <w:t>Opdracht C2 Ontwikkeling van coniferen</w:t>
        <w:br/>
        <w:t>Bekijk:</w:t>
      </w:r>
      <w:r>
        <w:rPr>
          <w:rFonts w:cs="Verdana" w:ascii="Verdana" w:hAnsi="Verdana"/>
          <w:b/>
          <w:bCs/>
          <w:color w:val="FFFFCC"/>
        </w:rPr>
        <w:t xml:space="preserve"> </w:t>
        <w:br/>
      </w:r>
      <w:hyperlink r:id="rId2" w:tgtFrame="_blank">
        <w:r>
          <w:rPr>
            <w:rStyle w:val="InternetLink"/>
            <w:color w:val="4D545C"/>
            <w:u w:val="single"/>
          </w:rPr>
          <w:t>Ontwikkeling van coniferen; lesbrief</w:t>
        </w:r>
      </w:hyperlink>
    </w:p>
    <w:p>
      <w:pPr>
        <w:pStyle w:val="Normaalweb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==============================================================</w:t>
        <w:b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6" w:after="0"/>
        <w:ind w:left="567" w:right="-20" w:hanging="567"/>
        <w:outlineLvl w:val="0"/>
        <w:rPr/>
      </w:pPr>
      <w:r>
        <w:rPr/>
        <w:t>1</w:t>
        <w:tab/>
        <w:t>Noem 2 kenmerken van coniferen.</w:t>
        <w:br/>
      </w:r>
    </w:p>
    <w:tbl>
      <w:tblPr>
        <w:tblW w:w="9529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9"/>
      </w:tblGrid>
      <w:tr>
        <w:trPr/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66" w:after="0"/>
              <w:ind w:right="-20" w:hanging="0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66" w:after="0"/>
              <w:ind w:right="-20" w:hanging="0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6" w:after="0"/>
        <w:ind w:left="567" w:right="-20" w:hanging="567"/>
        <w:outlineLvl w:val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6" w:after="0"/>
        <w:ind w:right="-20" w:hanging="0"/>
        <w:outlineLvl w:val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2</w:t>
        <w:tab/>
        <w:t xml:space="preserve">Hieronder zijn voorbeelden van de 2 groepen van coniferen afgebeeld. </w:t>
        <w:br/>
        <w:tab/>
        <w:t>Schrijf naast elke afbeelding de naam van de groep waartoe de conifeer behoort</w:t>
        <w:br/>
        <w:t xml:space="preserve"> </w:t>
      </w:r>
    </w:p>
    <w:tbl>
      <w:tblPr>
        <w:tblW w:w="920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3"/>
      </w:tblGrid>
      <w:tr>
        <w:trPr/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66" w:after="0"/>
              <w:ind w:left="601" w:right="-20" w:hanging="601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drawing>
                <wp:inline distT="0" distB="0" distL="0" distR="0">
                  <wp:extent cx="1600835" cy="11988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835" cy="1198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66" w:after="0"/>
              <w:ind w:left="601" w:right="-20" w:hanging="601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drawing>
                <wp:inline distT="0" distB="0" distL="0" distR="0">
                  <wp:extent cx="1600835" cy="11988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835" cy="1198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6" w:after="0"/>
        <w:ind w:right="-20" w:hanging="0"/>
        <w:outlineLvl w:val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6" w:after="0"/>
        <w:ind w:left="567" w:right="-20" w:hanging="567"/>
        <w:outlineLvl w:val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3</w:t>
        <w:tab/>
        <w:t>Welke van de 2 conifeergroepen kun je het beste in vorm snoeien?</w:t>
      </w:r>
      <w:r>
        <w:rPr/>
        <w:br/>
      </w:r>
    </w:p>
    <w:tbl>
      <w:tblPr>
        <w:tblW w:w="9529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9"/>
      </w:tblGrid>
      <w:tr>
        <w:trPr/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66" w:after="0"/>
              <w:ind w:right="-20" w:hanging="0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6" w:after="0"/>
        <w:ind w:left="567" w:right="-20" w:hanging="567"/>
        <w:outlineLvl w:val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ab/>
        <w:t xml:space="preserve">Verklaar hoe dit komt. </w:t>
        <w:br/>
      </w:r>
    </w:p>
    <w:tbl>
      <w:tblPr>
        <w:tblW w:w="9529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9"/>
      </w:tblGrid>
      <w:tr>
        <w:trPr/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66" w:after="0"/>
              <w:ind w:right="-20" w:hanging="0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66" w:after="0"/>
              <w:ind w:right="-20" w:hanging="0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66" w:after="0"/>
              <w:ind w:right="-20" w:hanging="0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6" w:after="0"/>
        <w:ind w:right="-20" w:firstLine="567"/>
        <w:outlineLvl w:val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6" w:after="0"/>
        <w:ind w:left="567" w:right="-20" w:hanging="567"/>
        <w:outlineLvl w:val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4</w:t>
        <w:tab/>
        <w:t xml:space="preserve">Coniferen worden van binnen vaak bruin. Hoe komt dat? </w:t>
        <w:br/>
      </w:r>
    </w:p>
    <w:tbl>
      <w:tblPr>
        <w:tblW w:w="9529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9"/>
      </w:tblGrid>
      <w:tr>
        <w:trPr/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66" w:after="0"/>
              <w:ind w:right="-20" w:hanging="0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66" w:after="0"/>
              <w:ind w:right="-20" w:hanging="0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66" w:after="0"/>
              <w:ind w:right="-20" w:hanging="0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6" w:after="0"/>
        <w:ind w:right="-20" w:hanging="0"/>
        <w:outlineLvl w:val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6" w:after="0"/>
        <w:ind w:right="-20" w:hanging="0"/>
        <w:outlineLvl w:val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5</w:t>
        <w:tab/>
        <w:t>Deze 2 coniferen verdragen het als je ze op het bruine hout terugsnijdt?</w:t>
        <w:br/>
        <w:tab/>
        <w:t>Hoe heten ze?</w:t>
      </w:r>
      <w:r>
        <w:rPr/>
        <w:br/>
      </w:r>
    </w:p>
    <w:tbl>
      <w:tblPr>
        <w:tblW w:w="9529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9"/>
      </w:tblGrid>
      <w:tr>
        <w:trPr/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66" w:after="0"/>
              <w:ind w:right="-20" w:hanging="0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drawing>
                <wp:inline distT="0" distB="0" distL="0" distR="0">
                  <wp:extent cx="1534160" cy="11531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4160" cy="1153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66" w:after="0"/>
              <w:ind w:right="-20" w:hanging="0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drawing>
                <wp:inline distT="0" distB="0" distL="0" distR="0">
                  <wp:extent cx="1532255" cy="6546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36" r="-1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2255" cy="654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6" w:after="0"/>
        <w:ind w:right="-20" w:hanging="0"/>
        <w:outlineLvl w:val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1920" w:h="16838"/>
      <w:pgMar w:left="1020" w:right="1020" w:gutter="0" w:header="708" w:top="10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2924175" cy="219075"/>
          <wp:effectExtent l="0" t="0" r="0" b="0"/>
          <wp:docPr id="5" name="copy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copy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5" r="-8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2924175" cy="219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ontwikkeling van conifer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roene Detailhandel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DocumentstructuurChar">
    <w:name w:val="Documentstructuur Char"/>
    <w:basedOn w:val="Standaardalinealettertype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andaardalinealettertype"/>
    <w:rPr>
      <w:color w:val="000000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Formats">
    <w:name w:val="formats"/>
    <w:basedOn w:val="Standaardalinealettertype"/>
    <w:qFormat/>
    <w:rPr>
      <w:vanish w:val="false"/>
    </w:rPr>
  </w:style>
  <w:style w:type="character" w:styleId="Title1">
    <w:name w:val="title1"/>
    <w:basedOn w:val="Standaardalinealettertype"/>
    <w:qFormat/>
    <w:rPr>
      <w:b/>
      <w:bCs/>
      <w:vanish w:val="false"/>
      <w:color w:val="000000"/>
      <w:sz w:val="20"/>
      <w:szCs w:val="20"/>
    </w:rPr>
  </w:style>
  <w:style w:type="character" w:styleId="BovenkantformulierChar">
    <w:name w:val="Bovenkant formulier Char"/>
    <w:basedOn w:val="Standaardalinealettertype"/>
    <w:qFormat/>
    <w:rPr>
      <w:rFonts w:ascii="Arial" w:hAnsi="Arial" w:cs="Arial"/>
      <w:vanish/>
      <w:sz w:val="16"/>
      <w:szCs w:val="16"/>
    </w:rPr>
  </w:style>
  <w:style w:type="character" w:styleId="OnderkantformulierChar">
    <w:name w:val="Onderkant formulier Char"/>
    <w:basedOn w:val="Standaardalinealettertype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ocumentstructuur">
    <w:name w:val="Documentstructuur"/>
    <w:basedOn w:val="Normal"/>
    <w:qFormat/>
    <w:pPr/>
    <w:rPr>
      <w:rFonts w:ascii="Tahoma" w:hAnsi="Tahoma" w:cs="Tahoma"/>
      <w:sz w:val="16"/>
      <w:szCs w:val="16"/>
    </w:rPr>
  </w:style>
  <w:style w:type="paragraph" w:styleId="Bovenkantformulier">
    <w:name w:val="Bovenkant formulier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Onderkantformulier">
    <w:name w:val="Onderkant formulier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Normaalweb">
    <w:name w:val="Normaal (web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visioning.ontwikkelcentrum.nl/Default.aspx?id=OC-34015-4-5df&amp;format=html&amp;mode=single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09:41:00Z</dcterms:created>
  <dc:creator> </dc:creator>
  <dc:description/>
  <cp:keywords/>
  <dc:language>en-US</dc:language>
  <cp:lastModifiedBy>maessen</cp:lastModifiedBy>
  <dcterms:modified xsi:type="dcterms:W3CDTF">2012-06-03T09:41:00Z</dcterms:modified>
  <cp:revision>2</cp:revision>
  <dc:subject/>
  <dc:title/>
</cp:coreProperties>
</file>