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6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leurrijk</w:t>
      </w: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ersieren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9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Kleur</w:t>
      </w:r>
      <w:r>
        <w:rPr>
          <w:rFonts w:cs="Times New Roman" w:ascii="Times New Roman" w:hAnsi="Times New Roman"/>
          <w:i/>
          <w:iCs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eking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ht.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nde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ht,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e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re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werk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aal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el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feer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.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t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l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n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au</w:t>
      </w:r>
      <w:r>
        <w:rPr>
          <w:rFonts w:cs="Arial" w:ascii="Arial" w:hAnsi="Arial"/>
          <w:spacing w:val="-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chte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ep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o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ll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17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oveel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loemen,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oveel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leur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2217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5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Kleurencirkel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t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ij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cirkel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ofdkleuren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l,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od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au</w:t>
      </w:r>
      <w:r>
        <w:rPr>
          <w:rFonts w:cs="Arial" w:ascii="Arial" w:hAnsi="Arial"/>
          <w:spacing w:val="-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en.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g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uss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fdkleu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rkel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irk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de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lft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u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18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leurencirkel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ofdkleur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ood,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el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lauw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3048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52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474" w:right="-20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fdkleuren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20" w:before="0" w:after="0"/>
        <w:ind w:left="474" w:right="-20" w:hanging="360"/>
        <w:rPr/>
      </w:pP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sta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g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gt: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roo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l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lauw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l;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20" w:before="0" w:after="0"/>
        <w:ind w:left="114" w:right="-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•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lauw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od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exact" w:line="220" w:before="0" w:after="0"/>
        <w:ind w:left="474" w:right="-20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fdkleu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8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egenstelling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n</w:t>
      </w:r>
      <w:r>
        <w:rPr>
          <w:rFonts w:cs="Times New Roman" w:ascii="Times New Roman" w:hAnsi="Times New Roman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contrast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auw-paars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t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cirke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ud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t.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e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l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elij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oel.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l-rod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.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uur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n.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i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lf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ikking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-koudtegenstelling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19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arm-koudcontras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41681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7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E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g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ast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gelijk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we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h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ov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r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cirk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ggen,</w:t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2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vorme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ast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stelling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asterend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kleur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,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en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zonderlijk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u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ht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20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leurtegenstellin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20" w:h="16838"/>
          <w:pgMar w:left="1020" w:right="168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41757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21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ard-zacht-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f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icht-donkercontras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41300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0" w:before="0" w:after="0"/>
        <w:ind w:left="474" w:right="3337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v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od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n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,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m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?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0" w:before="0" w:after="0"/>
        <w:ind w:left="474" w:right="3337" w:hanging="360"/>
        <w:rPr/>
      </w:pPr>
      <w:r>
        <w:rPr>
          <w:rFonts w:cs="Arial" w:ascii="Arial" w:hAnsi="Arial"/>
          <w:sz w:val="20"/>
          <w:szCs w:val="20"/>
        </w:rPr>
        <w:t>Gee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beel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ud-warmcontrast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0" w:before="0" w:after="0"/>
        <w:ind w:left="474" w:right="-20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ht-donkercontrast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Harmonie</w:t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3" w:after="0"/>
        <w:ind w:left="114" w:right="-147" w:hanging="0"/>
        <w:rPr/>
      </w:pP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s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cirke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ggen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rmonie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sen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terk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zonderlij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l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de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22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arm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armoni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leur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42138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4" w:right="-20" w:hanging="360"/>
        <w:rPr/>
      </w:pPr>
      <w:r>
        <w:rPr>
          <w:rFonts w:cs="Arial" w:ascii="Arial" w:hAnsi="Arial"/>
          <w:sz w:val="20"/>
          <w:szCs w:val="20"/>
        </w:rPr>
        <w:t>Leg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rmonieu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gebruik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houd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0" w:before="0" w:after="0"/>
        <w:ind w:left="474" w:right="-20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ec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harmon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zonderlij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en?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Pasteltinten</w:t>
      </w:r>
    </w:p>
    <w:p>
      <w:pPr>
        <w:pStyle w:val="Normal"/>
        <w:widowControl w:val="false"/>
        <w:autoSpaceDE w:val="false"/>
        <w:spacing w:lineRule="exact" w:line="220" w:before="3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Pasteltinte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cht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en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teltinten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gen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t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art.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ch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9"/>
          <w:sz w:val="24"/>
          <w:szCs w:val="24"/>
        </w:rPr>
        <w:t>T</w:t>
      </w:r>
      <w:r>
        <w:rPr>
          <w:rFonts w:cs="Arial" w:ascii="Arial" w:hAnsi="Arial"/>
          <w:b/>
          <w:bCs/>
          <w:i/>
          <w:iCs/>
          <w:sz w:val="24"/>
          <w:szCs w:val="24"/>
        </w:rPr>
        <w:t>on-sur-ton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Als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nte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eu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r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t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voorbeeld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eket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rlei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nten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e,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di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n-sur-ton.</w:t>
      </w:r>
    </w:p>
    <w:p>
      <w:pPr>
        <w:pStyle w:val="Normal"/>
        <w:widowControl w:val="false"/>
        <w:autoSpaceDE w:val="false"/>
        <w:spacing w:lineRule="auto" w:line="240"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2-23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8"/>
          <w:sz w:val="20"/>
          <w:szCs w:val="20"/>
        </w:rPr>
        <w:t>V</w:t>
      </w:r>
      <w:r>
        <w:rPr>
          <w:rFonts w:cs="Arial" w:ascii="Arial" w:hAnsi="Arial"/>
          <w:i/>
          <w:iCs/>
          <w:sz w:val="20"/>
          <w:szCs w:val="20"/>
        </w:rPr>
        <w:t>erschillen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int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éé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leur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on-sur-t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0" cy="416052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80" w:before="1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70" w:before="0" w:after="0"/>
        <w:ind w:left="114" w:right="-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pacing w:val="-20"/>
          <w:sz w:val="36"/>
          <w:szCs w:val="36"/>
        </w:rPr>
        <w:t>V</w:t>
      </w:r>
      <w:r>
        <w:rPr>
          <w:rFonts w:cs="Arial" w:ascii="Arial" w:hAnsi="Arial"/>
          <w:b/>
          <w:bCs/>
          <w:sz w:val="36"/>
          <w:szCs w:val="36"/>
        </w:rPr>
        <w:t>ragen</w:t>
      </w:r>
    </w:p>
    <w:p>
      <w:pPr>
        <w:pStyle w:val="Normal"/>
        <w:widowControl w:val="false"/>
        <w:autoSpaceDE w:val="false"/>
        <w:spacing w:lineRule="exact" w:line="140" w:before="1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0" w:before="0" w:after="0"/>
        <w:ind w:left="474" w:right="713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teltinten?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0" w:before="0" w:after="0"/>
        <w:ind w:left="474" w:right="7134" w:hanging="360"/>
        <w:rPr/>
      </w:pP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n-sur ton?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C  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n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ag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n-sur-to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eket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loe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voo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en?</w:t>
      </w:r>
    </w:p>
    <w:sectPr>
      <w:type w:val="nextPage"/>
      <w:pgSz w:w="11920" w:h="16838"/>
      <w:pgMar w:left="1020" w:right="1680" w:gutter="0" w:header="0" w:top="12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474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03:00Z</dcterms:created>
  <dc:creator>Ans Lipholt</dc:creator>
  <dc:description/>
  <dc:language>en-US</dc:language>
  <cp:lastModifiedBy>Nicole Koenderink</cp:lastModifiedBy>
  <dcterms:modified xsi:type="dcterms:W3CDTF">2013-01-17T10:03:00Z</dcterms:modified>
  <cp:revision>2</cp:revision>
  <dc:subject/>
  <dc:title/>
</cp:coreProperties>
</file>