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teriale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or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ndergronden  2.1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fel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teria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orbeel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ar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l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eramie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ta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ststof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teri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bb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ema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ak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fee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las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Gl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d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st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ergel)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istal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meni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st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he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ur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n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kt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Gla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st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a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schapp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st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reekbaa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zichtig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a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nzend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gevoel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aanslag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gevoel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estple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jzerdra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gevoel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sl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baarheidsmiddele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wetsb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rze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éé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korr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en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nier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la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k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lasblaz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395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2.1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s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sta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f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eramiek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kk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amiek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g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schilfer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w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mottestructuu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ramiek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ewerk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kk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50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reus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lazuren</w:t>
      </w:r>
      <w:r>
        <w:rPr>
          <w:rFonts w:cs="Times New Roman" w:ascii="Times New Roman" w:hAnsi="Times New Roman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dicht.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ure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ewe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kk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50-1350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dgeb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dge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k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terdic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ui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ijv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a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r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rdewer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engoed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i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r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ai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iet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067300" cy="6790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2.2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amiek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e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glazuurd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2" w:after="0"/>
        <w:ind w:left="474" w:right="385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20" w:h="16838"/>
          <w:pgMar w:left="1020" w:right="168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autoSpaceDE w:val="false"/>
        <w:spacing w:lineRule="exact" w:line="220" w:before="2" w:after="0"/>
        <w:ind w:left="474" w:right="3856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mottestruc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rdewerk?</w:t>
      </w:r>
    </w:p>
    <w:p>
      <w:pPr>
        <w:pStyle w:val="Normal"/>
        <w:widowControl w:val="false"/>
        <w:autoSpaceDE w:val="false"/>
        <w:spacing w:lineRule="auto" w:line="240" w:before="63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etaal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nk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minium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jz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sing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xide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oesten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s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3" w:before="0" w:after="0"/>
        <w:ind w:left="114" w:right="3503" w:hanging="0"/>
        <w:rPr/>
      </w:pPr>
      <w:r>
        <w:rPr>
          <w:rFonts w:cs="Arial" w:ascii="Arial" w:hAnsi="Arial"/>
          <w:sz w:val="20"/>
          <w:szCs w:val="20"/>
        </w:rPr>
        <w:t>Loo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er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schoen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ft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ndgevoelig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al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gron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bb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oderne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oer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stral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 2.3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materia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2" w:after="0"/>
        <w:ind w:left="474" w:right="253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scha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2" w:after="0"/>
        <w:ind w:left="474" w:right="2533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geblev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dreepjes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iet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mandwerk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Riet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t-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zelmaterial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en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ateri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lec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e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t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ees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terdich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ebrui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ndergrond,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tic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ka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o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po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schade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Al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a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zel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er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l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genteen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kosvezel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mboe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tan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ia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im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sa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kenbast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atiemateriaa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rlijk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ikstij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s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oe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j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ndwer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 2.4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zelmateriale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2" w:after="0"/>
        <w:ind w:left="474" w:right="323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getatie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stij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maakt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2" w:after="0"/>
        <w:ind w:left="474" w:right="3236" w:hanging="360"/>
        <w:rPr/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scha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unststof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dich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koo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stek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nd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passingen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enaar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enk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e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6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rendy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epass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ststo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3803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nd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passingen?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2:00Z</dcterms:created>
  <dc:creator>Ans Lipholt</dc:creator>
  <dc:description/>
  <dc:language>en-US</dc:language>
  <cp:lastModifiedBy>Nicole Koenderink</cp:lastModifiedBy>
  <dcterms:modified xsi:type="dcterms:W3CDTF">2013-01-17T09:42:00Z</dcterms:modified>
  <cp:revision>2</cp:revision>
  <dc:subject/>
  <dc:title/>
</cp:coreProperties>
</file>