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ymboliek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loemwerk  3.3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ymboliek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past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pans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sierkuns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aardig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igieuz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elen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ukken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s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rwaar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mbolisc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ekenis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stwer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mboliek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genwoordi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melvaartsdag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nkster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heiligen/Allerziel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uni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eken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l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Goede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vrijdag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Pas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Pase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da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óp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t)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risten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denk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tanding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us.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ijdag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voo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ijdag.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uisdoo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u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dacht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ijda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nenkroon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uid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t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ui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mbol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d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daspenn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das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ra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tandin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szonda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n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eld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jaars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st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gerol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fsteen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enen,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jaarsbloe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urig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rui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erkelijk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asversier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13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ijd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dacht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ijd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sbloemwer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jaarsbloem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onkeltakk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2" w:after="0"/>
        <w:ind w:left="474" w:right="-128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mbolie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Hemelvaartsdag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Pinkster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ertig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melvaartsdag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ristelijk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k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er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me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estan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us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jft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s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inkster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inkste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itstort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il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s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rkrijg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ch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d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ierd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vo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urpij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lro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l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ur)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hal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jn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)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5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elro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oe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jn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terial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k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in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14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20" w:before="0" w:after="0"/>
        <w:ind w:left="474" w:right="401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n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melvaartsd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nn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nksteren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20" w:before="0" w:after="0"/>
        <w:ind w:left="474" w:right="401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melvaartsd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ierd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20" w:before="0" w:after="0"/>
        <w:ind w:left="474" w:right="4010" w:hanging="36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nkst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llerheiligen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Allerziel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Allerheilig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ziel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enkdag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oms-katholiek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k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en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vemb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leden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dacht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k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enkdag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evoer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ing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ltisc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alloween</w:t>
      </w:r>
      <w:r>
        <w:rPr>
          <w:rFonts w:cs="Times New Roman" w:ascii="Times New Roman" w:hAnsi="Times New Roman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tob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llow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es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st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a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ledenen)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gels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erikaans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tuu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ierd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st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r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dach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lloween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ziel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v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ier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al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t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v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ugkom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us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liu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rysantheu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6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W</w:t>
      </w:r>
      <w:r>
        <w:rPr>
          <w:rFonts w:cs="Arial" w:ascii="Arial" w:hAnsi="Arial"/>
          <w:i/>
          <w:iCs/>
          <w:sz w:val="20"/>
          <w:szCs w:val="20"/>
        </w:rPr>
        <w:t>it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hrysant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or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e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a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bruik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j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lerheilig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lerziel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52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15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74" w:right="-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zie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enkdag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74" w:right="-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zielen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llow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daan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oop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62" w:hanging="0"/>
        <w:rPr/>
      </w:pP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itue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jb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m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sprenke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t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r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ndergedompeld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nwass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eer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ngen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p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o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oofsgroep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us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(k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eente)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p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mboo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inheid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ri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mboo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i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b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u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em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7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it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ris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ymboo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it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i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076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16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dopen’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pritueel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elijdenis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communie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en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ijdeni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uni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t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e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k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eent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ij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oof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k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eent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.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ijdeni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uni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ledig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oofsgroep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el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n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aal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t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aal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aal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cipe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bel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8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ran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r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waal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oemen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ymboo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waal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iscipel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3.17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4" w:right="-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ijden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un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eken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ijden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un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elden?</w:t>
      </w:r>
    </w:p>
    <w:sectPr>
      <w:type w:val="nextPage"/>
      <w:pgSz w:w="11920" w:h="16838"/>
      <w:pgMar w:left="1020" w:right="168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4:00Z</dcterms:created>
  <dc:creator>Ans Lipholt</dc:creator>
  <dc:description/>
  <dc:language>en-US</dc:language>
  <cp:lastModifiedBy>Nicole Koenderink</cp:lastModifiedBy>
  <dcterms:modified xsi:type="dcterms:W3CDTF">2013-01-17T09:44:00Z</dcterms:modified>
  <cp:revision>2</cp:revision>
  <dc:subject/>
  <dc:title/>
</cp:coreProperties>
</file>