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ders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stgemaakt  3.1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93" w:hanging="0"/>
        <w:jc w:val="both"/>
        <w:rPr/>
      </w:pP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oemwer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a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eekschu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oemendraa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om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brui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lijmtechnie</w:t>
      </w:r>
      <w:r>
        <w:rPr>
          <w:rFonts w:cs="Arial" w:ascii="Arial" w:hAnsi="Arial"/>
          <w:i/>
          <w:iCs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terial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zetten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mmen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v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kke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ch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l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kker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Klemm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vig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ten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f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ij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kschui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sen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z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zett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mm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kk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nen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lijkhed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vi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nikker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gbar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L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: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ft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eu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2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ie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bruik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maak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chniek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‘klemmen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3.1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mtechnie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mmen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t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  <w:t>W</w:t>
      </w:r>
      <w:r>
        <w:rPr>
          <w:rFonts w:cs="Arial" w:ascii="Arial" w:hAnsi="Arial"/>
          <w:b/>
          <w:bCs/>
          <w:i/>
          <w:iCs/>
          <w:sz w:val="24"/>
          <w:szCs w:val="24"/>
        </w:rPr>
        <w:t>even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vlechten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wikkelen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unn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angwerpig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ev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teria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weefs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k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lerl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de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teria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uss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werk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vlecht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r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en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kbuisje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zien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k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k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ingerplan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ai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vi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ingewikkelde’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tructie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3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bruik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eekbuisje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m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loem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ate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zi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061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3.2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0" w:after="0"/>
        <w:ind w:left="474" w:right="342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v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ch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kkelen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0" w:after="0"/>
        <w:ind w:left="474" w:right="3423" w:hanging="360"/>
        <w:rPr/>
      </w:pPr>
      <w:r>
        <w:rPr>
          <w:rFonts w:cs="Arial" w:ascii="Arial" w:hAnsi="Arial"/>
          <w:sz w:val="20"/>
          <w:szCs w:val="20"/>
        </w:rPr>
        <w:t>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zien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pelden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stokjes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kschuim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kschuim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je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g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alv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leur-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eekschuim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lpmaterial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me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kschui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z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ij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jvoorbeel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o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pel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ade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k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okj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ev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engel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oemen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uch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maken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4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peld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u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lader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lkaa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stmak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061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3.3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kschui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g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me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ad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maken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kj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zetten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ierdraa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gaas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weefsels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lei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oi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op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me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oi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vig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erdraad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s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fsels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st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dband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-raps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knijper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tera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eatie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nd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rekkelijk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5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loemwerk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u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erschillen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nier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evi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k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0614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3.4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 w:before="0" w:after="0"/>
        <w:ind w:left="474" w:right="438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e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tbar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binatietechniek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 w:before="0" w:after="0"/>
        <w:ind w:left="474" w:right="4387" w:hanging="360"/>
        <w:rPr/>
      </w:pPr>
      <w:r>
        <w:rPr>
          <w:rFonts w:cs="Arial" w:ascii="Arial" w:hAnsi="Arial"/>
          <w:sz w:val="20"/>
          <w:szCs w:val="20"/>
        </w:rPr>
        <w:t>Gee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o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estigingsmateriale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eatiev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pass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speciaalzaak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rikkers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keban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pans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sierkunst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mtechnieken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al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kkers.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enzan</w:t>
      </w:r>
      <w:r>
        <w:rPr>
          <w:rFonts w:cs="Times New Roman" w:ascii="Times New Roman" w:hAnsi="Times New Roman"/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kke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ere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ijker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d.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k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ij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t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n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m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ijkers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6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kebana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ak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bruik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pecial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ikker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enza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3.5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keban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 w:before="2" w:after="0"/>
        <w:ind w:left="474" w:right="28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e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pans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sierkunst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 w:before="2" w:after="0"/>
        <w:ind w:left="474" w:right="2812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nzan?</w:t>
      </w:r>
    </w:p>
    <w:sectPr>
      <w:type w:val="nextPage"/>
      <w:pgSz w:w="11920" w:h="16838"/>
      <w:pgMar w:left="1020" w:right="168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31:00Z</dcterms:created>
  <dc:creator>Ans Lipholt</dc:creator>
  <dc:description/>
  <dc:language>en-US</dc:language>
  <cp:lastModifiedBy>Nicole Koenderink</cp:lastModifiedBy>
  <dcterms:modified xsi:type="dcterms:W3CDTF">2013-01-17T09:31:00Z</dcterms:modified>
  <cp:revision>2</cp:revision>
  <dc:subject/>
  <dc:title/>
</cp:coreProperties>
</file>