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62805</wp:posOffset>
            </wp:positionH>
            <wp:positionV relativeFrom="paragraph">
              <wp:posOffset>-309880</wp:posOffset>
            </wp:positionV>
            <wp:extent cx="1590675" cy="1590675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Discussievragen energiebalans:</w:t>
      </w:r>
      <w:r>
        <w:rPr>
          <w:lang w:val="en-US" w:eastAsia="en-U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het filmfragment over de energiebalans mag je in tweetallen de volgende discussievragen beantwoorden. Je krijgt hier ongeveer 5-10 minuten de tijd voor. Hierna wordt het kort nabesproken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am: </w:t>
        <w:tab/>
        <w:tab/>
        <w:tab/>
        <w:tab/>
        <w:tab/>
        <w:tab/>
        <w:t>Datum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las: </w:t>
        <w:tab/>
        <w:tab/>
        <w:tab/>
        <w:tab/>
        <w:tab/>
        <w:tab/>
        <w:t>Onderwerp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Overgewicht wordt veroorzaakt door een verkeerd voedingspatroon. Eens/oneens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2. Als je een uur per dag beweegt, mag je eten wat je wilt. Eens/oneens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nl-N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nl-N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nl-N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nl-N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nl-N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nl-N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nl-N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nl-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31:00Z</dcterms:created>
  <dc:creator>Bert en Jettie</dc:creator>
  <dc:description/>
  <dc:language>en-US</dc:language>
  <cp:lastModifiedBy>Bert en Jettie</cp:lastModifiedBy>
  <dcterms:modified xsi:type="dcterms:W3CDTF">2012-04-24T14:32:00Z</dcterms:modified>
  <cp:revision>2</cp:revision>
  <dc:subject/>
  <dc:title/>
</cp:coreProperties>
</file>