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Verslag BPV april– juli  2012</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pacing w:val="-3"/>
                <w:sz w:val="26"/>
                <w:szCs w:val="26"/>
              </w:rPr>
              <w:t>Richtlijnen voor het maken van het BPV-verslag N43</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Proeve van Bekwaamheid: Ontwerper en uitvoerder LWM</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et verslag moet uiterlijk volgende schooljaar zijn ingeleverd op </w:t>
      </w:r>
      <w:r>
        <w:rPr>
          <w:rFonts w:cs="Garamond" w:ascii="Garamond" w:hAnsi="Garamond"/>
          <w:b/>
          <w:spacing w:val="-3"/>
          <w:sz w:val="26"/>
          <w:szCs w:val="26"/>
        </w:rPr>
        <w:t>28 september 2012</w:t>
      </w:r>
      <w:r>
        <w:rPr>
          <w:rFonts w:cs="Garamond" w:ascii="Garamond" w:hAnsi="Garamond"/>
          <w:spacing w:val="-3"/>
          <w:sz w:val="26"/>
          <w:szCs w:val="26"/>
        </w:rPr>
        <w:t xml:space="preserve"> bij de coach die je in de N43 had. Die zal het ook beoordelen. Iedereen levert een eigen verslag i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Ingevulde beoordeling door BpV bedrijf (zie formulier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Terraqua/Greenformatio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N44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4</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met meerdere personen bij één bedrijf stage loopt, moet je wel je eigen verslag schrijven. Dat wil zeggen dat je wel dezelfde informatie mag gebruiken maar de tekst moet je zelf schrijven en niet van elkaar kopiër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Times New Roman" w:hAnsi="CG Times;Times New Roman" w:cs="CG Times;Times New Roman"/>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5:00Z</dcterms:created>
  <dc:creator>Aoc-Oost</dc:creator>
  <dc:description/>
  <dc:language>en-US</dc:language>
  <cp:lastModifiedBy>Dick van der Neut</cp:lastModifiedBy>
  <cp:lastPrinted>2006-10-12T08:37:00Z</cp:lastPrinted>
  <dcterms:modified xsi:type="dcterms:W3CDTF">2012-05-25T14:35:00Z</dcterms:modified>
  <cp:revision>3</cp:revision>
  <dc:subject/>
  <dc:title>Opleidingsplan LWM</dc:title>
</cp:coreProperties>
</file>