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OL opdrachten Expeditie M&amp;M</w:t>
      </w:r>
    </w:p>
    <w:p>
      <w:pPr>
        <w:pStyle w:val="Normal"/>
        <w:rPr>
          <w:rFonts w:ascii="Arial" w:hAnsi="Arial" w:cs="Arial"/>
          <w:color w:val="FF0000"/>
          <w:sz w:val="36"/>
          <w:szCs w:val="36"/>
          <w:lang w:val="en-US"/>
        </w:rPr>
      </w:pPr>
      <w:r>
        <w:rPr>
          <w:rFonts w:cs="Arial" w:ascii="Arial" w:hAnsi="Arial"/>
          <w:color w:val="FF00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6"/>
          <w:szCs w:val="36"/>
          <w:lang w:val="en-US"/>
        </w:rPr>
        <w:t>Het Begin - vmbo-KGT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</w:rPr>
        <w:t>Prehistorische resten (dinoresten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 naar de volgende websi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http://www.bbc.co.uk/sn/prehistoric_life/dinosaurs/making_fossil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het programma. Bekijk de filmpjes door op de vraagtekens de drukken met de mu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Blijft een prehistorisch dier altijd een skelet onder de grond? Leg uit waarom wel/niet.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 xml:space="preserve">Kun je alleen skeletten van oude dieren in de grond vinden?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Hoe komt het dat de skeletten steeds dieper komen te liggen? 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b/>
          <w:b/>
        </w:rPr>
      </w:pPr>
      <w:r>
        <w:rPr>
          <w:rFonts w:cs="Arial" w:ascii="Arial" w:hAnsi="Arial"/>
          <w:b/>
        </w:rPr>
        <w:t>Opdrach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 naar de volgende website. </w:t>
      </w:r>
      <w:hyperlink r:id="rId3">
        <w:r>
          <w:rPr>
            <w:rStyle w:val="InternetLink"/>
            <w:rFonts w:cs="Arial" w:ascii="Arial" w:hAnsi="Arial"/>
          </w:rPr>
          <w:t>http://www.bbc.co.uk/sn/prehistoric_life/game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es het laatste spel: Skeleton Jigsaws. Open het spel. Maak de puzzel van de dinosaur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je goed bent in Engels, kun je het spel Seamonsters adventure ook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 in je eigen woorden uit hoe mensen van tegenwoordig soms uitkomen bij de fossiele resten van dieren/planten uit de prehistorie? Doe dit in minimaal 50 wo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tenschappers zijn het niet eens over de reden van het uitsterven van de dinosaurussen. Ons boek bekijkt het vanuit een aantal kanten. Leg jij nu eens 2 van die kanten uit. Vertel duidelijk over twee verschillende manieren van denken als het gaat over het uitsterven van de dinosauru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e leerling doet een eenvoudig onderzoek m.b.v. het leermateriaal en internet</w:t>
      </w:r>
    </w:p>
    <w:p>
      <w:pPr>
        <w:pStyle w:val="Normal"/>
        <w:ind w:left="705" w:hanging="705"/>
        <w:rPr>
          <w:rFonts w:ascii="Arial" w:hAnsi="Arial" w:cs="Arial"/>
        </w:rPr>
      </w:pPr>
      <w:r>
        <w:rPr/>
        <w:t>-</w:t>
      </w:r>
      <w:r>
        <w:rPr>
          <w:rFonts w:cs="Arial" w:ascii="Arial" w:hAnsi="Arial"/>
        </w:rPr>
        <w:tab/>
        <w:t>De leerling leert een kader van tien tijdvakken te gebruiken om gebeurtenissen, ontwikkelingen en personen in hun tijd te plaat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n/prehistoric_life/dinosaurs/making_fossils/" TargetMode="External"/><Relationship Id="rId3" Type="http://schemas.openxmlformats.org/officeDocument/2006/relationships/hyperlink" Target="http://www.bbc.co.uk/sn/prehistoric_life/game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43:00Z</dcterms:created>
  <dc:creator>M.Nijs</dc:creator>
  <dc:description/>
  <cp:keywords/>
  <dc:language>en-US</dc:language>
  <cp:lastModifiedBy>Nijs, Marcel</cp:lastModifiedBy>
  <dcterms:modified xsi:type="dcterms:W3CDTF">2011-09-12T15:19:00Z</dcterms:modified>
  <cp:revision>4</cp:revision>
  <dc:subject/>
  <dc:title>Extra opdrachten Expeditie M&amp;M</dc:title>
</cp:coreProperties>
</file>