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Beoordelingsformulier pos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347"/>
        <w:gridCol w:w="1275"/>
        <w:gridCol w:w="4273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houd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derdee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x.  punt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haalde punten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merkingen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kstgebruik, spelfou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ht zich op doelgroe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dus op de jongen uit de introductie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oodschap wordt geordend overgebrach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e verplichte onderdelen zijn aanwezig op de poste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eervragen zijn serieus gemaakt en beantwoord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riginalitei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igen inbre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orm</w:t>
              <w:tab/>
              <w:tab/>
              <w:tab/>
              <w:tab/>
              <w:tab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ositie, Lay-ou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ografi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eld, uitdrukkingsvaardighei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iginalitei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taal aantal punte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32"/>
        </w:rPr>
      </w:pPr>
      <w:r>
        <w:br w:type="page"/>
      </w:r>
      <w:r>
        <w:rPr>
          <w:rFonts w:cs="Verdana" w:ascii="Verdana" w:hAnsi="Verdana"/>
          <w:sz w:val="32"/>
          <w:szCs w:val="32"/>
        </w:rPr>
        <w:t>Beoordelingsformulier samenwerking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347"/>
        <w:gridCol w:w="1275"/>
        <w:gridCol w:w="4273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derdee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x.  punt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haalde punten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merkingen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gboek bijgehouden door beide groepslede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erlijke taakverdeling binnen groep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lectie op wat goed ging en minder goed bij de samenwerkin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taal aantal punte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/>
      </w:pPr>
      <w:r>
        <w:rPr/>
        <w:t>Beoordelingsformulier houding en gedrag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347"/>
        <w:gridCol w:w="1275"/>
        <w:gridCol w:w="4273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derdee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x.  punt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haalde punten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merkingen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n, potlood, stiften, schaar en boekjes mee tijdens de lesse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ieve houding tijdens de lesse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isteren naar andere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taal aantal punte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/>
      </w:pPr>
      <w:r>
        <w:rPr/>
        <w:t>Beoordelingsformulier werkboek</w:t>
        <w:tab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347"/>
        <w:gridCol w:w="1275"/>
        <w:gridCol w:w="4273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derdee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x.  punt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haalde punten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merkingen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ragen les 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kenopdracht les 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ragen les 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ragen les 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elname aan quiz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ragen les 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0" w:after="20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Verdana" w:hAnsi="Verdana" w:eastAsia="Times New Roman" w:cs="Times New Roman"/>
      <w:b/>
      <w:bCs/>
      <w:color w:val="000000"/>
      <w:kern w:val="2"/>
      <w:sz w:val="33"/>
      <w:szCs w:val="33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Verdana" w:hAnsi="Verdana" w:eastAsia="Times New Roman" w:cs="Times New Roman"/>
      <w:b/>
      <w:bCs/>
      <w:color w:val="000000"/>
      <w:kern w:val="2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00:00Z</dcterms:created>
  <dc:creator>Anna van Boekel</dc:creator>
  <dc:description/>
  <cp:keywords/>
  <dc:language>en-US</dc:language>
  <cp:lastModifiedBy>Anna van Boekel</cp:lastModifiedBy>
  <dcterms:modified xsi:type="dcterms:W3CDTF">2011-03-01T09:23:00Z</dcterms:modified>
  <cp:revision>4</cp:revision>
  <dc:subject/>
  <dc:title/>
</cp:coreProperties>
</file>