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32"/>
          <w:szCs w:val="32"/>
        </w:rPr>
      </w:pPr>
      <w:r>
        <w:rPr>
          <w:b/>
          <w:sz w:val="32"/>
          <w:szCs w:val="32"/>
        </w:rPr>
        <w:t>‘</w:t>
      </w:r>
      <w:r>
        <w:rPr>
          <w:b/>
          <w:sz w:val="32"/>
          <w:szCs w:val="32"/>
        </w:rPr>
        <w:t>Beoordeling van de toets’</w:t>
      </w:r>
    </w:p>
    <w:p>
      <w:pPr>
        <w:pStyle w:val="Geenafstand"/>
        <w:rPr>
          <w:b/>
          <w:b/>
          <w:sz w:val="32"/>
          <w:szCs w:val="32"/>
        </w:rPr>
      </w:pPr>
      <w:r>
        <w:rPr>
          <w:b/>
          <w:sz w:val="32"/>
          <w:szCs w:val="32"/>
        </w:rPr>
      </w:r>
    </w:p>
    <w:p>
      <w:pPr>
        <w:pStyle w:val="Geenafstand"/>
        <w:rPr>
          <w:szCs w:val="24"/>
        </w:rPr>
      </w:pPr>
      <w:r>
        <w:rPr>
          <w:szCs w:val="24"/>
        </w:rPr>
        <w:t>Na afloop van het project ben ik verschillende onderdelen van de ‘beoordeling van de toets’ nagegaan. Dit om te kijken of mijn manier van toetsen voldoet aan de gestelde eisen van ‘validiteit’, ‘betrouwbaarheid’ en ‘transparantie’. De toetsing van deze onderdelen heb ik verricht aan de hand van de genoemde onderdelen in de rubric van p-taak 5.</w:t>
      </w:r>
    </w:p>
    <w:p>
      <w:pPr>
        <w:pStyle w:val="Geenafstand"/>
        <w:rPr>
          <w:b/>
          <w:b/>
          <w:i/>
          <w:i/>
          <w:szCs w:val="24"/>
        </w:rPr>
      </w:pPr>
      <w:r>
        <w:rPr>
          <w:b/>
          <w:i/>
          <w:szCs w:val="24"/>
        </w:rPr>
        <w:t>Validiteit</w:t>
      </w:r>
    </w:p>
    <w:p>
      <w:pPr>
        <w:pStyle w:val="Geenafstand"/>
        <w:rPr>
          <w:i/>
          <w:i/>
          <w:szCs w:val="24"/>
        </w:rPr>
      </w:pPr>
      <w:r>
        <w:rPr>
          <w:i/>
          <w:szCs w:val="24"/>
        </w:rPr>
        <w:t>Toetst alle leerdoelen</w:t>
      </w:r>
    </w:p>
    <w:p>
      <w:pPr>
        <w:pStyle w:val="Geenafstand"/>
        <w:rPr>
          <w:szCs w:val="24"/>
        </w:rPr>
      </w:pPr>
      <w:r>
        <w:rPr>
          <w:szCs w:val="24"/>
        </w:rPr>
        <w:t>In de lesformulieren die in de bijlage zitten staan de verschillende leerdoelen die genoemd worden tijdens de lessen. Per les zijn er verschillende leerdoelen opgesteld. Enkele van deze leerdoelen worden behaald in de lessen zelf. Dit door middel van het invullen van de vragen in het werkboek. De beoordeling van het werkboek telt ook mee in de totale beoordeling van dit project. Hierdoor kan je dus zeggen dat ze door middel van de ‘toets’ ook worden getoetst.</w:t>
      </w:r>
    </w:p>
    <w:p>
      <w:pPr>
        <w:pStyle w:val="Geenafstand"/>
        <w:rPr>
          <w:szCs w:val="24"/>
        </w:rPr>
      </w:pPr>
      <w:r>
        <w:rPr>
          <w:szCs w:val="24"/>
        </w:rPr>
        <w:t>Als je deze onderdelen naast het beoordelingsschema van dit project houdt, zul je zien dat alle leerdoelen aanbod komen. Ze worden dus op alle onderdelen die hierboven genoemd staan beoordeeld.</w:t>
      </w:r>
    </w:p>
    <w:p>
      <w:pPr>
        <w:pStyle w:val="Geenafstand"/>
        <w:rPr>
          <w:szCs w:val="24"/>
        </w:rPr>
      </w:pPr>
      <w:r>
        <w:rPr>
          <w:szCs w:val="24"/>
        </w:rPr>
        <w:t>Let op: de leerdoelen staan vermeld in de lesformulieren! En zijn dus niet hier te vinden. Kijk dus voor de leerdoelen bij de lessen in de bijlage lesformulieren.</w:t>
      </w:r>
    </w:p>
    <w:p>
      <w:pPr>
        <w:pStyle w:val="Geenafstand"/>
        <w:rPr>
          <w:i/>
          <w:i/>
          <w:szCs w:val="24"/>
        </w:rPr>
      </w:pPr>
      <w:r>
        <w:rPr>
          <w:i/>
          <w:szCs w:val="24"/>
        </w:rPr>
        <w:t>De verdeling van de toetsvragen is evenredig met de verdeling van de leerstof.</w:t>
      </w:r>
    </w:p>
    <w:p>
      <w:pPr>
        <w:pStyle w:val="Geenafstand"/>
        <w:rPr>
          <w:szCs w:val="24"/>
        </w:rPr>
      </w:pPr>
      <w:r>
        <w:rPr>
          <w:szCs w:val="24"/>
        </w:rPr>
        <w:t>Aangezien het hier niet om een proefwerk of so gaat is dit onderdeel niet echt van toepassing op dit project. Wel kan er gesteld worden dat op alle vlakken van de leerdoelen de beoordeling gebaseerd is. De verdeling van de punten is evenredig met de hoeveelheid moeite die de onderdelen gekost hebben. Hierbij moet je denken aan de onderdelen ‘poster’ en ‘werkboek’ die uiteraard de meeste punten op leveren. Het puntenaantal voor deze onderdelen is evenredig aan elkaar. Dit ook omdat op de poster het grootste deel van de beoogde leerdoelen van deze lessenserie terugkomen. De lesdoelen zijn als het goed is zoveel mogelijk verwerkt op de poster, en leveren dan ook veel punten op.</w:t>
      </w:r>
    </w:p>
    <w:p>
      <w:pPr>
        <w:pStyle w:val="Geenafstand"/>
        <w:rPr>
          <w:i/>
          <w:i/>
          <w:szCs w:val="24"/>
        </w:rPr>
      </w:pPr>
      <w:r>
        <w:rPr>
          <w:i/>
          <w:szCs w:val="24"/>
        </w:rPr>
        <w:t>De vragen hebben betrekking op de te toetsen stof en vragen niet buitensporig veel taal- of rekenvaardigheid als dat niet wordt getoetst.</w:t>
      </w:r>
    </w:p>
    <w:p>
      <w:pPr>
        <w:pStyle w:val="Geenafstand"/>
        <w:rPr>
          <w:szCs w:val="24"/>
        </w:rPr>
      </w:pPr>
      <w:r>
        <w:rPr>
          <w:szCs w:val="24"/>
        </w:rPr>
        <w:t>In dit geval is het onderdeel met name te betrekken op de vragen uit het werkboek. Gedurende het project ben ik erachter gekomen dat er een aantal vragen waren die niet goed gesteld waren. De leerlingen hebben de vraag niet goed begrepen of beschikten over te weinig kennis en/of vaardigheden om tot het juiste antwoord te kunnen komen. Hierbij gaat het om de vraag als  waarom de Nederlanden eerst niet konden handelen is specerijen. Het antwoord op de vraag is terug te vinden in het tekstboek. Maar blijkbaar is deze niet goed gelezen. Er werd in die tekst waarschijnlijk een te groot beroep gedaan op de leesvaardigheden van de leerlingen. Dit is iets waar in het vervolg rekening mee gehouden moet worden.</w:t>
      </w:r>
    </w:p>
    <w:p>
      <w:pPr>
        <w:pStyle w:val="Geenafstand"/>
        <w:rPr>
          <w:i/>
          <w:i/>
          <w:szCs w:val="24"/>
        </w:rPr>
      </w:pPr>
      <w:r>
        <w:rPr>
          <w:i/>
          <w:szCs w:val="24"/>
        </w:rPr>
        <w:t>De vraag vereist het gewenste beheersingsniveau.</w:t>
      </w:r>
    </w:p>
    <w:p>
      <w:pPr>
        <w:pStyle w:val="Geenafstand"/>
        <w:rPr>
          <w:szCs w:val="24"/>
        </w:rPr>
      </w:pPr>
      <w:r>
        <w:rPr>
          <w:szCs w:val="24"/>
        </w:rPr>
        <w:t xml:space="preserve">Dit komt eigenlijk voor een groot deel overeen met wat er is besproken in het stuk hierboven. Het beheersingsniveau van de leerlingen is lager dan ik had verwacht. De vragen die hierboven genoemd worden waren dus duidelijk te ingewikkeld voor de leerlingen. ‘Zou je nu nog dezelfde route nemen naar Indie? Of zou je kiezen voor een andere route, en waarom’. Er is niemand die deze vraag goed heeft kunnen beantwoorden. Blijkbaar wisten de leerlingen niet van het Suezkanaal. Verder hadden leerlingen er grote moeite mee om een verhaal te schrijven over het leven van iemand op een schip van de VOC. Ze moesten hierbij zelf nadenken over wat voor rang hij had (konden ze zelf kiezen) en wat hij at en dronk en deed op een dag. Hier is niet veel uitgekomen bij de leerlingen. Ze vonden het blijkbaar te moeilijk om dit zelf allemaal te kunnen bedenken. </w:t>
      </w:r>
    </w:p>
    <w:p>
      <w:pPr>
        <w:pStyle w:val="Geenafstand"/>
        <w:rPr>
          <w:szCs w:val="24"/>
        </w:rPr>
      </w:pPr>
      <w:r>
        <w:rPr>
          <w:szCs w:val="24"/>
        </w:rPr>
        <w:t xml:space="preserve">Bij beheersingsniveau spelen de beheersingsvormen uiteraard een belangrijke rol. Aan de hand van de beheersingsvormen valt te bepalen of je toetsingsvorm ook vormvalide is. Het merendeel van de door mij opgestelde leerdoelen zijn cognitief. Op de toets (de poster) wordt er ook met name getoetst op een cognitieve manier. Er wordt namelijk een beroep gedaan op de opgedane kennis. De specificatie van de leerdoelen is vooral dat het reproductief is. Dat reproductieve komt ook weer terug in de poster (door het terughalen van opgedane kennis). Wel kan je dit ook meer productieve beheersingsvorm noemen, want de leerlingen moeten het meer omzetten in iets ‘eigens’. Op vormvaliditeit komt het dus niet helemaal overeen, maar voor het grootste deel toch wel. Verder is er in de les ook aandacht besteed aan de sociale beheersingsvorm. Deze vorm komt ook terug bij de toetsing (zie beoordelingsformulier). Tenslotte wordt er in alle lessen een beroep gedaan op de sociale beheersingsvorm, door de samenwerking. Dit wordt ook meegenomen in de ‘toets’. Ik kan dus wel concluderen dat deze toets grotendeels vormvalide is. </w:t>
      </w:r>
    </w:p>
    <w:p>
      <w:pPr>
        <w:pStyle w:val="Geenafstand"/>
        <w:rPr>
          <w:b/>
          <w:b/>
          <w:i/>
          <w:i/>
          <w:szCs w:val="24"/>
        </w:rPr>
      </w:pPr>
      <w:r>
        <w:rPr>
          <w:b/>
          <w:i/>
          <w:szCs w:val="24"/>
        </w:rPr>
        <w:t>Betrouwbaarheid</w:t>
      </w:r>
    </w:p>
    <w:p>
      <w:pPr>
        <w:pStyle w:val="Geenafstand"/>
        <w:rPr>
          <w:i/>
          <w:i/>
          <w:szCs w:val="24"/>
        </w:rPr>
      </w:pPr>
      <w:r>
        <w:rPr>
          <w:i/>
          <w:szCs w:val="24"/>
        </w:rPr>
        <w:t>De vraagstelling is eenduidig.</w:t>
      </w:r>
    </w:p>
    <w:p>
      <w:pPr>
        <w:pStyle w:val="Geenafstand"/>
        <w:rPr>
          <w:szCs w:val="24"/>
        </w:rPr>
      </w:pPr>
      <w:r>
        <w:rPr>
          <w:szCs w:val="24"/>
        </w:rPr>
        <w:t>Ook dit onderdeel is van toepassing op de vragen in het werkboek. De vraagstelling van de vragen uit het werkboek is eenduidig gesteld. Er zijn geen andere manieren om een vraag op te vatten. Tenminste, dit is niet iets wat ik heb terug gezien in de antwoorden van de leerlingen. De vragen zijn in ongeveer dezelfde richting beantwoord als ik mijn antwoordmodel had opgesteld. Uiteraard zijn het niet precies dezelfde antwoorden, maar wel in dezelfde richting. Daaruit kan je dus concluderen dat de vraagstelling eenduidig is.</w:t>
      </w:r>
    </w:p>
    <w:p>
      <w:pPr>
        <w:pStyle w:val="Geenafstand"/>
        <w:rPr>
          <w:i/>
          <w:i/>
          <w:szCs w:val="24"/>
        </w:rPr>
      </w:pPr>
      <w:r>
        <w:rPr>
          <w:i/>
          <w:szCs w:val="24"/>
        </w:rPr>
        <w:t>Er zijn voldoende vragen geformuleerd per leerstofonderdeel om een goede uitspraak te kunnen doen.</w:t>
      </w:r>
    </w:p>
    <w:p>
      <w:pPr>
        <w:pStyle w:val="Geenafstand"/>
        <w:rPr>
          <w:szCs w:val="24"/>
        </w:rPr>
      </w:pPr>
      <w:r>
        <w:rPr>
          <w:szCs w:val="24"/>
        </w:rPr>
        <w:t>Dit betrek ik meer op de verschillende onderdelen waarop de leerlingen beoordeeld worden. De hoofdstukken van het onderdeel ‘werkboek’ zijn evenwichtig verdeeld. De leerlingen krijgen dan ook voor elk hoofdstuk evenveel punten. Er zijn voldoende vragen in het werkboekje, waardoor het niet erg is als een leerling de vragen niet allemaal heeft begrepen. Er zijn dus genoeg kansen om te laten zien dat je de leerstof wel beheerst.</w:t>
      </w:r>
    </w:p>
    <w:p>
      <w:pPr>
        <w:pStyle w:val="Geenafstand"/>
        <w:rPr>
          <w:szCs w:val="24"/>
        </w:rPr>
      </w:pPr>
      <w:r>
        <w:rPr>
          <w:szCs w:val="24"/>
        </w:rPr>
        <w:t>Ook kan een leerling in de poster nog laten zien dat hij/zij genoeg kennis heeft over de VOC. Dit kan hij/zij doen door het beantwoorden van de leervragen; op een juiste en volledige manier. Als je dan de vragen uit het werkboek niet al te goed hebt gedaan, heb je op deze manier nog genoeg kansen om jezelf te ‘bewijzen’.</w:t>
      </w:r>
    </w:p>
    <w:p>
      <w:pPr>
        <w:pStyle w:val="Geenafstand"/>
        <w:rPr>
          <w:szCs w:val="24"/>
        </w:rPr>
      </w:pPr>
      <w:r>
        <w:rPr>
          <w:szCs w:val="24"/>
        </w:rPr>
        <w:t xml:space="preserve">Verder kan je nog door de samenwerking en gedrag wat punten erbij sprokkelen. </w:t>
      </w:r>
    </w:p>
    <w:p>
      <w:pPr>
        <w:pStyle w:val="Geenafstand"/>
        <w:rPr>
          <w:szCs w:val="24"/>
        </w:rPr>
      </w:pPr>
      <w:r>
        <w:rPr>
          <w:szCs w:val="24"/>
        </w:rPr>
        <w:t>De verschillende leerstofonderdelen van dit project zijn dus voldoende om een goede uitspraak te kunnen doen over de leerlingen en hun project.</w:t>
      </w:r>
    </w:p>
    <w:p>
      <w:pPr>
        <w:pStyle w:val="Geenafstand"/>
        <w:rPr>
          <w:i/>
          <w:i/>
          <w:szCs w:val="24"/>
        </w:rPr>
      </w:pPr>
      <w:r>
        <w:rPr>
          <w:i/>
          <w:szCs w:val="24"/>
        </w:rPr>
        <w:t>Voldoende tijd voor leerlingen.</w:t>
      </w:r>
    </w:p>
    <w:p>
      <w:pPr>
        <w:pStyle w:val="Geenafstand"/>
        <w:rPr>
          <w:szCs w:val="24"/>
        </w:rPr>
      </w:pPr>
      <w:r>
        <w:rPr>
          <w:szCs w:val="24"/>
        </w:rPr>
        <w:t xml:space="preserve">Dit is nog wel een puntje waar wat tegenaan is gelopen. Ik heb daarom een extra les ingevoegd om de leerlingen extra tijd te geven om aan hun leervragen te werken. Als ik dit niet had gedaan, was dit onderdeel waarschijnlijk niet goed geweest. </w:t>
      </w:r>
    </w:p>
    <w:p>
      <w:pPr>
        <w:pStyle w:val="Geenafstand"/>
        <w:rPr>
          <w:szCs w:val="24"/>
        </w:rPr>
      </w:pPr>
      <w:r>
        <w:rPr>
          <w:szCs w:val="24"/>
        </w:rPr>
        <w:t>Nu hebben de leerlingen extra tijd gehad om hun leervragen te beantwoorden en te verwerken.</w:t>
      </w:r>
    </w:p>
    <w:p>
      <w:pPr>
        <w:pStyle w:val="Geenafstand"/>
        <w:rPr>
          <w:szCs w:val="24"/>
        </w:rPr>
      </w:pPr>
      <w:r>
        <w:rPr>
          <w:szCs w:val="24"/>
        </w:rPr>
        <w:t>Naar mijn idee hebben de leerlingen tijdens de ‘gewone projectlessen’ genoeg tijd gehad om de vragen uit het werkboek te beantwoorden. Dit bleek ook wel uit het feit dat de meeste leerlingen hun werkboek volledig hadden ingevuld.</w:t>
      </w:r>
    </w:p>
    <w:p>
      <w:pPr>
        <w:pStyle w:val="Geenafstand"/>
        <w:rPr>
          <w:szCs w:val="24"/>
        </w:rPr>
      </w:pPr>
      <w:r>
        <w:rPr>
          <w:szCs w:val="24"/>
        </w:rPr>
        <w:t xml:space="preserve">Alleen vonden de leerlingen dat ze tijdens de laatste les te weinig tijd hadden voor hun poster. Hier geef ik ze wel enigszins gelijk in, maar mijn keuze voor de beperkte tijd was bewust gemaakt. Dit omdat de leerlingen tijdens andere lessen ook redelijk wat tijd hebben verspild met kletsen. Ze hadden dus voldoende mogelijkheden gehad om zich voor te bereiden op de posterles. Tijdens die les was het dan alleen een kwestie geweest van alles op de poster schrijven en plakken en meer ook niet. Dat moet je makkelijk binnen een lesuur kunnen doen in een drietal. </w:t>
      </w:r>
    </w:p>
    <w:p>
      <w:pPr>
        <w:pStyle w:val="Geenafstand"/>
        <w:rPr>
          <w:szCs w:val="24"/>
        </w:rPr>
      </w:pPr>
      <w:r>
        <w:rPr>
          <w:szCs w:val="24"/>
        </w:rPr>
        <w:t xml:space="preserve">Uiteindelijk vind ik dat het bij de meeste leerlingen ook nog eens erg goed gelukt is. De posters zagen er mooi, volledig en verzorgd uit. Blijkbaar hadden ze toch nog genoeg tijd, ondanks het geklaag hierover. En met een beetje hard doorwerken in zo’n les is ook niks mis, vind ik. </w:t>
      </w:r>
    </w:p>
    <w:p>
      <w:pPr>
        <w:pStyle w:val="Geenafstand"/>
        <w:rPr>
          <w:i/>
          <w:i/>
          <w:szCs w:val="24"/>
        </w:rPr>
      </w:pPr>
      <w:r>
        <w:rPr>
          <w:i/>
          <w:szCs w:val="24"/>
        </w:rPr>
        <w:t>Omgeving voldoet aan de eisen die eraan mogen worden gesteld</w:t>
      </w:r>
    </w:p>
    <w:p>
      <w:pPr>
        <w:pStyle w:val="Geenafstand"/>
        <w:rPr>
          <w:szCs w:val="24"/>
        </w:rPr>
      </w:pPr>
      <w:r>
        <w:rPr>
          <w:szCs w:val="24"/>
        </w:rPr>
        <w:t xml:space="preserve">Hieronder staan de eisen waarop gelet moet worden. Deze eisen zullen allemaal kort besproken worden. Enkele eisen zijn achterwege gelaten, omdat ze niet van toepassing zijn op deze manier van toetsen. </w:t>
      </w:r>
    </w:p>
    <w:p>
      <w:pPr>
        <w:pStyle w:val="Geenafstand"/>
        <w:ind w:firstLine="708"/>
        <w:rPr>
          <w:i/>
          <w:i/>
          <w:szCs w:val="24"/>
        </w:rPr>
      </w:pPr>
      <w:r>
        <w:rPr>
          <w:i/>
          <w:szCs w:val="24"/>
        </w:rPr>
        <w:t>Leerlingen weten wat er verwacht wordt</w:t>
      </w:r>
    </w:p>
    <w:p>
      <w:pPr>
        <w:pStyle w:val="Geenafstand"/>
        <w:ind w:left="708" w:hanging="0"/>
        <w:rPr>
          <w:szCs w:val="24"/>
        </w:rPr>
      </w:pPr>
      <w:r>
        <w:rPr>
          <w:szCs w:val="24"/>
        </w:rPr>
        <w:t xml:space="preserve">De leerlingen wisten van het begin af aan wat er van hen verwacht zal worden tijdens het project. Zo wisten ze precies wat er in welke les gedaan zou worden en waar ze op beoordeeld zouden worden. Voor de poster waren de eisen ook bekend, ze wisten dus ook precies wat er op hun poster moest komen. </w:t>
      </w:r>
    </w:p>
    <w:p>
      <w:pPr>
        <w:pStyle w:val="Geenafstand"/>
        <w:ind w:left="708" w:hanging="0"/>
        <w:rPr>
          <w:i/>
          <w:i/>
          <w:szCs w:val="24"/>
        </w:rPr>
      </w:pPr>
      <w:r>
        <w:rPr>
          <w:i/>
          <w:szCs w:val="24"/>
        </w:rPr>
        <w:t>Hulpmiddelen zijn bekend</w:t>
      </w:r>
    </w:p>
    <w:p>
      <w:pPr>
        <w:pStyle w:val="Geenafstand"/>
        <w:ind w:left="708" w:hanging="0"/>
        <w:rPr>
          <w:szCs w:val="24"/>
        </w:rPr>
      </w:pPr>
      <w:r>
        <w:rPr>
          <w:szCs w:val="24"/>
        </w:rPr>
        <w:t>De leerlingen wisten per les ook precies wat ze moesten doen en wat ze nodig hadden. Maar bij deze eis gaat het met name om de posterles. De leerlingen wisten van te voren dat ze plaatjes nodig hadden voor de poster en dat je voor plaatjes een lijm en een schaar nodig hebt. Als ze dit niet mee hadden, de schaar en de lijm, hadden ze dus een probleem. Aangezien er in een voorgaande les problemen waren geweest met de schoolprinter heb ik leerlingen wel toestemming gegeven om tijdens de les zelf nog plaatjes uit te printen. Er was dus duidelijk gemaakt wat de leerlingen nodig hadden.</w:t>
      </w:r>
    </w:p>
    <w:p>
      <w:pPr>
        <w:pStyle w:val="Geenafstand"/>
        <w:ind w:firstLine="708"/>
        <w:rPr>
          <w:i/>
          <w:i/>
          <w:szCs w:val="24"/>
        </w:rPr>
      </w:pPr>
      <w:r>
        <w:rPr>
          <w:i/>
          <w:szCs w:val="24"/>
        </w:rPr>
        <w:t>Waarschuwing vlak voor het einde</w:t>
      </w:r>
    </w:p>
    <w:p>
      <w:pPr>
        <w:pStyle w:val="Geenafstand"/>
        <w:ind w:left="708" w:hanging="0"/>
        <w:rPr>
          <w:szCs w:val="24"/>
        </w:rPr>
      </w:pPr>
      <w:r>
        <w:rPr>
          <w:szCs w:val="24"/>
        </w:rPr>
        <w:t>Tijdens de posterles heb ik om de vijf a tien minuten gemeld hoeveel tijd de leerlingen nog hadden. Zo konden ze goed kijken of ze nog een beetje op schema zouden lopen om alles op tijd af te krijgen. Uiteraard heeft dit signaal ook vlak voor het einde van de tijd die ze hadden voor de poster plaats gevonden.</w:t>
      </w:r>
    </w:p>
    <w:p>
      <w:pPr>
        <w:pStyle w:val="Geenafstand"/>
        <w:ind w:firstLine="708"/>
        <w:rPr>
          <w:i/>
          <w:i/>
          <w:szCs w:val="24"/>
        </w:rPr>
      </w:pPr>
      <w:r>
        <w:rPr>
          <w:i/>
          <w:szCs w:val="24"/>
        </w:rPr>
        <w:t>Weinig storing</w:t>
      </w:r>
    </w:p>
    <w:p>
      <w:pPr>
        <w:pStyle w:val="Geenafstand"/>
        <w:ind w:left="708" w:hanging="0"/>
        <w:rPr>
          <w:szCs w:val="24"/>
        </w:rPr>
      </w:pPr>
      <w:r>
        <w:rPr>
          <w:szCs w:val="24"/>
        </w:rPr>
        <w:t>De leerlingen hebben de hele tijd rustig door kunnen werken aan hun poster. Ik heb ze niet gestoord met andere vragen of bezigheden. Als ze afgeleid waren, lag dit meer aan de leerlingen zelf. Uiteraard is er altijd wel wat lawaai in het lokaal als je in groepjes bezig bent met een poster. Maar dit heeft naar mijn idee niet geleid tot afleiding/storing van de leerlingen.</w:t>
      </w:r>
    </w:p>
    <w:p>
      <w:pPr>
        <w:pStyle w:val="Geenafstand"/>
        <w:rPr>
          <w:i/>
          <w:i/>
          <w:szCs w:val="24"/>
        </w:rPr>
      </w:pPr>
      <w:r>
        <w:rPr>
          <w:i/>
          <w:szCs w:val="24"/>
        </w:rPr>
        <w:t>Correctiemodel is eenduidig en</w:t>
      </w:r>
    </w:p>
    <w:p>
      <w:pPr>
        <w:pStyle w:val="Geenafstand"/>
        <w:rPr>
          <w:szCs w:val="24"/>
        </w:rPr>
      </w:pPr>
      <w:r>
        <w:rPr>
          <w:szCs w:val="24"/>
        </w:rPr>
        <w:t>Het correctievoorschrift van dit project is erg eenduidig. Er is ene model gemaakt waarin precies staat wat de onderdelen zijn waarop beoordeeld zal worden en hoeveel punten er zijn te behalen voor die verschillende onderdelen. Dit zorgt ervoor dat voor iedereen, dus de docent en de leerlingen, duidelijk is hoe je het project moet beoordelen.</w:t>
      </w:r>
    </w:p>
    <w:p>
      <w:pPr>
        <w:pStyle w:val="Geenafstand"/>
        <w:ind w:firstLine="708"/>
        <w:rPr>
          <w:i/>
          <w:i/>
          <w:szCs w:val="24"/>
        </w:rPr>
      </w:pPr>
      <w:r>
        <w:rPr>
          <w:i/>
          <w:szCs w:val="24"/>
        </w:rPr>
        <w:t>Laat weinig interpretatie voor beoordelaar over</w:t>
      </w:r>
    </w:p>
    <w:p>
      <w:pPr>
        <w:pStyle w:val="Geenafstand"/>
        <w:ind w:left="708" w:hanging="0"/>
        <w:rPr>
          <w:szCs w:val="24"/>
        </w:rPr>
      </w:pPr>
      <w:r>
        <w:rPr>
          <w:szCs w:val="24"/>
        </w:rPr>
        <w:t xml:space="preserve">Bij het beoordelen van een poster is het altijd moeilijk om de interpretatie van de beoordelaar achterwege te laten. Want als docent heb je al gauw de neiging om een vrolijke, nette en kleurrijke poster beter te beoordelen dan een grijze en minder nette poster. Dit terwijl de inhoud van die laatste wel beter kan zijn dan die van de eerste. Uiteraard zijn er ook verschillen in wat de een mooi vind en wat de ander mooi vind. Dat is erg moeilijk weg te nemen bij docenten, en mensen in het algemeen. Ook het onderdeel van ‘gedrag en houding’ en ‘samenwerking’ kan op verschillende manieren geïnterpreteerd worden. Als docent heb je nou eenmaal leerlingen die jij ‘storend’ vindt tijdens je lessen. Je bent dan al snel geneigd om dit gedrag ook terug te zien tijdens de projectlessen, terwijl een leerlingen ondertussen best hard gewerkt kan hebben. Dit zijn zo nou eenmaal de nadelen van het beoordelen van projecten. Daar houdt je altijd het onderdeel van subjectiviteit in. </w:t>
      </w:r>
    </w:p>
    <w:p>
      <w:pPr>
        <w:pStyle w:val="Geenafstand"/>
        <w:ind w:firstLine="708"/>
        <w:rPr>
          <w:i/>
          <w:i/>
          <w:szCs w:val="24"/>
        </w:rPr>
      </w:pPr>
      <w:r>
        <w:rPr>
          <w:i/>
          <w:szCs w:val="24"/>
        </w:rPr>
        <w:t>Geeft zo precies mogelijk aan waar op gelet moet worden</w:t>
      </w:r>
    </w:p>
    <w:p>
      <w:pPr>
        <w:pStyle w:val="Geenafstand"/>
        <w:ind w:left="708" w:hanging="0"/>
        <w:rPr>
          <w:szCs w:val="24"/>
        </w:rPr>
      </w:pPr>
      <w:r>
        <w:rPr>
          <w:szCs w:val="24"/>
        </w:rPr>
        <w:t>Dit is wel zo goed mogelijk gedaan. De beoordeling bestaat uit verschillende aspecten, die waar nodig ook nog extra beschreven zijn. Over het algemeen zijn de onderdelen waarop beoordeeld wordt duidelijk weergegeven. Zo is er voor een docent/beoordelaar goed duidelijk waarop beoordeeld wordt tijdens het project.</w:t>
      </w:r>
    </w:p>
    <w:p>
      <w:pPr>
        <w:pStyle w:val="Geenafstand"/>
        <w:rPr>
          <w:b/>
          <w:b/>
          <w:i/>
          <w:i/>
          <w:szCs w:val="24"/>
        </w:rPr>
      </w:pPr>
      <w:r>
        <w:rPr>
          <w:b/>
          <w:i/>
          <w:szCs w:val="24"/>
        </w:rPr>
        <w:t>Transparantie</w:t>
      </w:r>
    </w:p>
    <w:p>
      <w:pPr>
        <w:pStyle w:val="Geenafstand"/>
        <w:rPr>
          <w:i/>
          <w:i/>
          <w:szCs w:val="24"/>
        </w:rPr>
      </w:pPr>
      <w:r>
        <w:rPr>
          <w:i/>
          <w:szCs w:val="24"/>
        </w:rPr>
        <w:t>Leerlingen weten wat er van hen wordt verwacht door een proeftoets o.i.d.</w:t>
      </w:r>
    </w:p>
    <w:p>
      <w:pPr>
        <w:pStyle w:val="Geenafstand"/>
        <w:rPr>
          <w:szCs w:val="24"/>
        </w:rPr>
      </w:pPr>
      <w:r>
        <w:rPr>
          <w:szCs w:val="24"/>
        </w:rPr>
        <w:t xml:space="preserve">De leerlingen weten van te voren waarop ze beoordeeld worden en wat er van het verwacht wordt. In dit geval is er geen proeftoets gemaakt, omdat dit niet erg van toepassing is op de manier van toetsen van dit project. Wel ben ik als docent bij de leerlingen langs gegaan, om hun leerproces te volgen. Met name het onderdeel van het beoordelen op de leervragen was belangrijk. Hierin zijn de leerlingen dan ook begeleid. Ik heb ze tips gegeven voor het ‘versterken/verbeteren’ van hun leervragen. Dit konden ze meenemen en op deze manier een betere leervraag neerzetten op hun poster. </w:t>
      </w:r>
    </w:p>
    <w:p>
      <w:pPr>
        <w:pStyle w:val="Geenafstand"/>
        <w:rPr>
          <w:i/>
          <w:i/>
          <w:szCs w:val="24"/>
        </w:rPr>
      </w:pPr>
      <w:r>
        <w:rPr>
          <w:i/>
          <w:szCs w:val="24"/>
        </w:rPr>
        <w:t>Normering en cesuur zijn bekend bij leerlingen</w:t>
      </w:r>
    </w:p>
    <w:p>
      <w:pPr>
        <w:pStyle w:val="Geenafstand"/>
        <w:rPr>
          <w:szCs w:val="24"/>
        </w:rPr>
      </w:pPr>
      <w:r>
        <w:rPr>
          <w:szCs w:val="24"/>
        </w:rPr>
        <w:t xml:space="preserve">De leerlingen weten van te voren waarop ze beoordeeld worden. De beoordelingsformulieren waren in de klas aanwezig en mochten door de leerlingen worden ingezien. Verder stonden de ‘grove criteria’ van beoordelen in het tekstboek van de leerlingen. In het tekstboek stond er echter geen cesuur bij, dit was dus min of meer een globaal beeld van waarop beoordeeld wordt. </w:t>
      </w:r>
    </w:p>
    <w:p>
      <w:pPr>
        <w:pStyle w:val="Geenafstand"/>
        <w:rPr>
          <w:szCs w:val="24"/>
        </w:rPr>
      </w:pPr>
      <w:r>
        <w:rPr>
          <w:szCs w:val="24"/>
        </w:rPr>
        <w:t>Op de beoordelingsformulieren was echter welde volledige normering en cesuur te zien van de beoordeling van dit project.</w:t>
      </w:r>
    </w:p>
    <w:p>
      <w:pPr>
        <w:pStyle w:val="Normal"/>
        <w:spacing w:before="0" w:after="200"/>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GeenafstandChar">
    <w:name w:val="Geen afstand Char"/>
    <w:basedOn w:val="Standaardalinealettertype"/>
    <w:qFormat/>
    <w:rPr>
      <w:rFonts w:ascii="Times New Roman" w:hAnsi="Times New Roman" w:eastAsia="Calibri" w:cs="Times New Roman"/>
      <w:sz w:val="24"/>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Calibri" w:cs="Times New Roman"/>
      <w:color w:val="auto"/>
      <w:sz w:val="24"/>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40:00Z</dcterms:created>
  <dc:creator>Anna van Boekel</dc:creator>
  <dc:description/>
  <dc:language>en-US</dc:language>
  <cp:lastModifiedBy>Anna van Boekel</cp:lastModifiedBy>
  <dcterms:modified xsi:type="dcterms:W3CDTF">2011-05-23T13:51:00Z</dcterms:modified>
  <cp:revision>1</cp:revision>
  <dc:subject/>
  <dc:title/>
</cp:coreProperties>
</file>