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PV Opdracht bemes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leiding</w:t>
      </w:r>
    </w:p>
    <w:p>
      <w:pPr>
        <w:pStyle w:val="Normal"/>
        <w:rPr/>
      </w:pPr>
      <w:r>
        <w:rPr/>
        <w:t>In deze opdracht ga je een aantal vragen beantwoorden over de bemes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tergeefsyste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 wellke manier wordt er op je leerbedrijf water geg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type sproeiers of druppelaars worden er gebrui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de afgifte hierv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de werkdru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n van een voorraadoplos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kijk samen met je begeleider een analyserapport van bijvoorbeeld de Blgg.</w:t>
      </w:r>
    </w:p>
    <w:p>
      <w:pPr>
        <w:pStyle w:val="Normal"/>
        <w:rPr/>
      </w:pPr>
      <w:r>
        <w:rPr/>
        <w:t>a Hoe is de standaardvoedingsoplossing voor de teelt samengesteld? Vul onderstaande schema’s i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arddosering in mmol/liter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Wat is de standaard Ec van de voedingsoplo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staat er een aanpassing vermeld voor jet teeltstadium waarin de teelt zich op het moment van de monstername bevond?  Zo ja wel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Wordt het drainwater opnieuw gebrui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t is het  bemestingsadvies 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ngepaste dosering in mmol/liter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Wat is de concentratie van de mestoffen in de A-bak en de B-b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Welke meststoffen gaan er uiteindelijk in de A-bak, welke in de B-b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b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b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 onderbegeleiding een bemestingsvoorraad aanmaken.</w:t>
      </w:r>
    </w:p>
    <w:p>
      <w:pPr>
        <w:pStyle w:val="Normal"/>
        <w:rPr/>
      </w:pPr>
      <w:r>
        <w:rPr/>
        <w:t>Beschrijf hieronder stap voor stap hoe dat m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3:00Z</dcterms:created>
  <dc:creator>default</dc:creator>
  <dc:description/>
  <cp:keywords/>
  <dc:language>en-US</dc:language>
  <cp:lastModifiedBy>Sandmann</cp:lastModifiedBy>
  <dcterms:modified xsi:type="dcterms:W3CDTF">2012-02-28T12:33:00Z</dcterms:modified>
  <cp:revision>2</cp:revision>
  <dc:subject/>
  <dc:title>BPV Opdracht bemesting</dc:title>
</cp:coreProperties>
</file>