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880030586"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736440413"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