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098882501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246097337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