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343160229"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2100520715"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