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12563556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4013933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