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799145647"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287977250"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511886145"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732040113"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657246520"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972663499"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29146438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192397815"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