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698101786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510068977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