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1264907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67076132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