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1186406016"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769888868"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630448937"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212801144"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819439158"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57238320"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581882656"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1734592306"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