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883044204"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6801099"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870925680"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581838939"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552594843"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877372499"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328942274"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1770325751"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