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8715229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343359651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