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96865813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05544768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