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313515535"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933846640"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