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41989431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031139799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