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703911375"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76973988"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890793017"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378809876"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711255649"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188811896"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822982373"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309914457"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