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1335724911"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901200127"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499270546"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749517564"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353584605"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743544914"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518647465"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1721013200"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