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1263512461"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735733170"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291429446"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430704201"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742835420"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117424205"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777308034"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465792296"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