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20092878"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794336984"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303263937"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785301051"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438606455"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854775148"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304652057"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93932960"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