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947775062"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578659845"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608691851"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379037194"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1765783176"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417222864"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835145142"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787149655"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