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706219459"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348812731"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325582528"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234193269"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544251036"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669639567"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390671086"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920175263"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