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868351383"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518295151"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550297880"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378017160"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155318529"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952439971"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135306366"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565084105"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