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69818371"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1332888647"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539427249"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1119677600"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520374315"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305786718"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479183546"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662115567"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