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650744262"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007191181"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849703747"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69978185"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067119891"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606742544"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096609551"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842832225"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