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66699506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554110980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