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9882834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940396655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