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20864590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838150947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