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55894648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918724309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