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612083047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5887977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