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63425152"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285563423"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