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078785506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106210767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