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4003170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760323279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