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12490" cy="336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2pt;margin-top:9.8pt;width:216pt;height:144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584495481" r:id="rId3"/>
        </w:object>
        <w:object w:dxaOrig="4230" w:dyaOrig="28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6.4pt;margin-top:4.8pt;width:211.2pt;height:140.25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277727085" r:id="rId5"/>
        </w:objec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uud de Moor Centrum </w:t>
      <w:tab/>
      <w:tab/>
      <w:t>Open method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0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08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9-02-04T10:32:00Z</dcterms:modified>
  <cp:revision>8</cp:revision>
  <dc:subject/>
  <dc:title>1</dc:title>
</cp:coreProperties>
</file>