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40:00Z</dcterms:created>
  <dc:creator>Anneke van de Weem</dc:creator>
  <dc:description>versie 1.1</dc:description>
  <cp:keywords/>
  <dc:language>en-US</dc:language>
  <cp:lastModifiedBy>rslvhm</cp:lastModifiedBy>
  <cp:lastPrinted>2007-10-21T14:13:00Z</cp:lastPrinted>
  <dcterms:modified xsi:type="dcterms:W3CDTF">2009-02-04T10:33:00Z</dcterms:modified>
  <cp:revision>9</cp:revision>
  <dc:subject>Elektriciteit 1A</dc:subject>
  <dc:title>Lesmateriaal Vooruit</dc:title>
</cp:coreProperties>
</file>