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93"/>
        <w:gridCol w:w="1114"/>
        <w:gridCol w:w="3073"/>
        <w:gridCol w:w="29"/>
      </w:tblGrid>
      <w:tr>
        <w:trPr/>
        <w:tc>
          <w:tcPr>
            <w:tcW w:w="9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eoordelingsformulier Telefone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a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um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eoordelin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ye Catcher / Sophie’s Job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vol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old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oed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reekt rustig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reekt duidelij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engt structuur aan het gespr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uistert actief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Geeft duidelijke productinformati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rhaalt de gemaakte afsprake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ont begri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eeft klant het gevoel goed te luistere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 klantvriendelijk en servicegerich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s de opgenomen bestelling realistisch?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an een collega’s jouw bestelling maken?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tale beeld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16:00Z</dcterms:created>
  <dc:creator>Enschede</dc:creator>
  <dc:description/>
  <dc:language>en-US</dc:language>
  <cp:lastModifiedBy>Bianca Harink</cp:lastModifiedBy>
  <cp:lastPrinted>2012-03-13T09:14:00Z</cp:lastPrinted>
  <dcterms:modified xsi:type="dcterms:W3CDTF">2012-03-13T08:16:00Z</dcterms:modified>
  <cp:revision>2</cp:revision>
  <dc:subject/>
  <dc:title>Beoordelingsformulier Zakelijk telefoneren</dc:title>
</cp:coreProperties>
</file>