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Bloem &amp; Design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raktijkopdrachten Handgebonden Boeketten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BOL/BBL 2.1 en 3.1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68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drach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m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aktijkopdracht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0"/>
                <w:szCs w:val="120"/>
              </w:rPr>
            </w:pPr>
            <w:r>
              <w:rPr>
                <w:rFonts w:cs="Verdana" w:ascii="Verdana" w:hAnsi="Verdana"/>
                <w:sz w:val="120"/>
                <w:szCs w:val="1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ndgebonden gemengd boek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kijk videotracks onder leeractviteiten op KI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renschooftechni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30 ste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4 soorten bloem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2 bladsoor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fstemming van de kle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fbinden met tou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unctioneel, representatief en creatief inpak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koopprijscalculatie ma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ities van gemaakte opmerkingen ma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to maken van werkstuk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0"/>
                <w:szCs w:val="120"/>
              </w:rPr>
            </w:pPr>
            <w:r>
              <w:rPr>
                <w:rFonts w:cs="Verdana" w:ascii="Verdana" w:hAnsi="Verdana"/>
                <w:sz w:val="120"/>
                <w:szCs w:val="1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ndgebonden structuurboek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kijk videotracks onder leeractviteiten op KI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renschooftechni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30 stel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e vormgev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erschillende bladsoor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an bloemen en blad in groepen o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an vruchten, schors, exotische bloe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fbinden met tou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unctioneel, representatief en creatief inpak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koopprijscalculatie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ities van gemaakte opmerkingen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to maken van werkstuk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0"/>
                <w:szCs w:val="120"/>
              </w:rPr>
            </w:pPr>
            <w:r>
              <w:rPr>
                <w:rFonts w:cs="Verdana" w:ascii="Verdana" w:hAnsi="Verdana"/>
                <w:sz w:val="120"/>
                <w:szCs w:val="1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ndgebonden boeket op of in rast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kijk videotracks onder leeractviteiten op KI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ak het raster thuis of op het BPV-bedrij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orenschoof- of paralleltechni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30 stel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e vormgev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erschillende bladsoor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an bloemen en blad in groepen o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an vruchten, schors, exotische bloe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fbinden met tou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unctioneel, representatief en creatief inpak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koopprijscalculatie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ities van gemaakte opmerkingen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to maken van werkstu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0"/>
                <w:szCs w:val="120"/>
              </w:rPr>
            </w:pPr>
            <w:r>
              <w:rPr>
                <w:rFonts w:cs="Verdana" w:ascii="Verdana" w:hAnsi="Verdana"/>
                <w:sz w:val="120"/>
                <w:szCs w:val="1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ndgebonden boeket paralleltechni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kijk videotracks onder leeractviteiten op KI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alleltechni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20 stel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ije vormgev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erschillende bladsoor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an bloemen en blad in groepen o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werking van vruchten, schors, exotische bloe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fbinden met tou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unctioneel, representatief en creatief inpak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koopprijscalculatie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ities van gemaakte opmerkingen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to maken van werkstu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0"/>
                <w:szCs w:val="120"/>
              </w:rPr>
            </w:pPr>
            <w:r>
              <w:rPr>
                <w:rFonts w:cs="Verdana" w:ascii="Verdana" w:hAnsi="Verdana"/>
                <w:sz w:val="120"/>
                <w:szCs w:val="1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andgebonden Biedermeierboeket (eventueel op groepen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kijk videotracks onder leeractviteiten op KI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renschooftechni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nimaal 30 stel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iedermeiervorm bestuder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Gebruik bij voorkeur bloemen en vruchten met ronde vorme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appels, rozen, gerbera’s, kleine zonnebloemen enz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bruik ondersteunend bladmateria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fbinden met tou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unctioneel, representatief en creatief inpak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rkoopprijscalculatie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ities van gemaakte opmerkingen ma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to maken van werkstu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4:37:00Z</dcterms:created>
  <dc:creator>Enschede</dc:creator>
  <dc:description/>
  <cp:keywords/>
  <dc:language>en-US</dc:language>
  <cp:lastModifiedBy>Enschede</cp:lastModifiedBy>
  <dcterms:modified xsi:type="dcterms:W3CDTF">2009-09-06T14:37:00Z</dcterms:modified>
  <cp:revision>3</cp:revision>
  <dc:subject/>
  <dc:title>Bloem &amp; Design 2008/2009</dc:title>
</cp:coreProperties>
</file>