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eoordelingsformulier etaleren en presenteren</w:t>
      </w:r>
    </w:p>
    <w:tbl>
      <w:tblPr>
        <w:tblW w:w="920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900"/>
        <w:gridCol w:w="720"/>
        <w:gridCol w:w="3557"/>
      </w:tblGrid>
      <w:tr>
        <w:trPr/>
        <w:tc>
          <w:tcPr>
            <w:tcW w:w="40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eoordelingscriteria </w:t>
            </w:r>
          </w:p>
        </w:tc>
        <w:tc>
          <w:tcPr>
            <w:tcW w:w="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ging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re</w:t>
            </w:r>
          </w:p>
        </w:tc>
        <w:tc>
          <w:tcPr>
            <w:tcW w:w="35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- en aanmerkingen</w:t>
            </w:r>
          </w:p>
        </w:tc>
      </w:tr>
      <w:tr>
        <w:trPr/>
        <w:tc>
          <w:tcPr>
            <w:tcW w:w="403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ardigheid 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gaan met materialen, gereedschap,werkwijze/houding tijdens het werk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uimen materialen/etalage vooraf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0/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0/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nmaken etalage en omgeving voor en na het etaleren, opruimen restmaterialen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/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hnie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evig/stabiel toepassen /ophangen ondergronden, artikelen, decoraties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/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rialen en hun toepassing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uze/combinatie artikelen,  decoraties, ondergrond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veelheid gebruikte materialen/decoraties/ artikel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/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/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sit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het een gehe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nwichtige verhouding/ verdeling, verschillen aangebracht in hoogte                     en diep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epassing compositielijn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epassing materialen / komen de artikelen tot hun rech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/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/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/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/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ur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epassing kleur/ kleureffect  en verdeling kleu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/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a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/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969" w:leader="none"/>
                <w:tab w:val="left" w:pos="8505" w:leader="dot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Verdana" w:hAnsi="Verdana" w:cs="Verdana"/>
          <w:i w:val="false"/>
          <w:i w:val="false"/>
          <w:iCs/>
        </w:rPr>
      </w:pPr>
      <w:r>
        <w:rPr>
          <w:rFonts w:cs="Verdana" w:ascii="Verdana" w:hAnsi="Verdana"/>
          <w:i w:val="false"/>
          <w:iCs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  <w:tab w:val="left" w:pos="8505" w:leader="dot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ore: aantal behaalde punten door 2 delen= eindcijfer</w:t>
      </w:r>
    </w:p>
    <w:p>
      <w:pPr>
        <w:pStyle w:val="TextBody"/>
        <w:rPr>
          <w:rFonts w:ascii="Verdana" w:hAnsi="Verdana" w:cs="Verdana"/>
          <w:b/>
          <w:b/>
          <w:i w:val="false"/>
          <w:i w:val="false"/>
          <w:iCs/>
        </w:rPr>
      </w:pPr>
      <w:r>
        <w:rPr>
          <w:rFonts w:cs="Verdana" w:ascii="Verdana" w:hAnsi="Verdana"/>
          <w:b/>
          <w:i w:val="false"/>
          <w:iCs/>
        </w:rPr>
        <w:t>Voeg de ingevulde beoordeling toe aan je portfolio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55:00Z</dcterms:created>
  <dc:creator>M. van der Vlugt</dc:creator>
  <dc:description/>
  <dc:language>en-US</dc:language>
  <cp:lastModifiedBy>Bianca Harink</cp:lastModifiedBy>
  <dcterms:modified xsi:type="dcterms:W3CDTF">2012-03-20T08:55:00Z</dcterms:modified>
  <cp:revision>2</cp:revision>
  <dc:subject/>
  <dc:title>Beoordelingsformulier etaleren en presenteren</dc:title>
</cp:coreProperties>
</file>