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2113776429"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792658033"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