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88"/>
        <w:jc w:val="left"/>
        <w:rPr>
          <w:bCs/>
          <w:color w:val="FF9900"/>
          <w:sz w:val="28"/>
          <w:szCs w:val="24"/>
        </w:rPr>
      </w:pPr>
      <w:r>
        <w:rPr>
          <w:bCs/>
          <w:color w:val="FF9900"/>
          <w:sz w:val="28"/>
          <w:szCs w:val="24"/>
        </w:rPr>
        <w:t>Bodem van Nederland</w:t>
      </w:r>
    </w:p>
    <w:p>
      <w:pPr>
        <w:pStyle w:val="Heading1"/>
        <w:rPr>
          <w:bCs/>
          <w:color w:val="FF9900"/>
          <w:sz w:val="28"/>
          <w:szCs w:val="24"/>
        </w:rPr>
      </w:pPr>
      <w:r>
        <w:rPr>
          <w:bCs/>
          <w:color w:val="FF9900"/>
          <w:sz w:val="28"/>
          <w:szCs w:val="24"/>
        </w:rPr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sz w:val="20"/>
          <w:szCs w:val="20"/>
        </w:rPr>
        <w:t xml:space="preserve">De bodem: we wonen erop, we eten ervan, we halen ons drinkwater en onze brandstoffen eruit. </w:t>
      </w:r>
      <w:r>
        <w:rPr>
          <w:rFonts w:cs="Arial" w:ascii="Verdana" w:hAnsi="Verdana"/>
          <w:sz w:val="20"/>
          <w:szCs w:val="20"/>
        </w:rPr>
        <w:t>De bodem van Nederland ... bestaat die eigenlijk wel of moeten we spreken over de bodem</w:t>
      </w:r>
      <w:r>
        <w:rPr>
          <w:rFonts w:cs="Arial" w:ascii="Verdana" w:hAnsi="Verdana"/>
          <w:b/>
          <w:sz w:val="20"/>
          <w:szCs w:val="20"/>
        </w:rPr>
        <w:t>s</w:t>
      </w:r>
      <w:r>
        <w:rPr>
          <w:rFonts w:cs="Arial" w:ascii="Verdana" w:hAnsi="Verdana"/>
          <w:sz w:val="20"/>
          <w:szCs w:val="20"/>
        </w:rPr>
        <w:t xml:space="preserve"> van Nederland? In deze opdracht gaan we de bodem van Nederland in kaart brengen met video’s en andere bronnen.</w:t>
      </w:r>
    </w:p>
    <w:p>
      <w:pPr>
        <w:pStyle w:val="Heading1"/>
        <w:rPr>
          <w:rFonts w:ascii="Verdana" w:hAnsi="Verdana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1"/>
        <w:rPr/>
      </w:pPr>
      <w:r>
        <w:rPr/>
        <w:drawing>
          <wp:inline distT="0" distB="0" distL="0" distR="0">
            <wp:extent cx="3507740" cy="3589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In alle opdrachten kun je bronnen vinden door op het icoon te klikken.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ind w:firstLine="708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694690" cy="694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spacing w:lineRule="auto" w:line="288"/>
        <w:rPr>
          <w:bCs/>
        </w:rPr>
      </w:pPr>
      <w:r>
        <w:rPr>
          <w:bCs/>
        </w:rPr>
      </w:r>
    </w:p>
    <w:p>
      <w:pPr>
        <w:pStyle w:val="Heading1"/>
        <w:spacing w:lineRule="auto" w:line="288"/>
        <w:rPr>
          <w:bCs/>
        </w:rPr>
      </w:pPr>
      <w:r>
        <w:rPr>
          <w:bCs/>
        </w:rPr>
      </w:r>
    </w:p>
    <w:p>
      <w:pPr>
        <w:pStyle w:val="Heading1"/>
        <w:spacing w:lineRule="auto" w:line="288"/>
        <w:rPr>
          <w:bCs/>
        </w:rPr>
      </w:pPr>
      <w:r>
        <w:rPr>
          <w:bCs/>
        </w:rPr>
      </w:r>
    </w:p>
    <w:p>
      <w:pPr>
        <w:pStyle w:val="Heading1"/>
        <w:spacing w:lineRule="auto" w:line="288"/>
        <w:rPr/>
      </w:pPr>
      <w:r>
        <w:rPr>
          <w:bCs/>
        </w:rPr>
        <w:t xml:space="preserve">Opdracht </w:t>
      </w:r>
    </w:p>
    <w:p>
      <w:pPr>
        <w:pStyle w:val="Normal"/>
        <w:spacing w:lineRule="auto" w:line="288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Heading2"/>
        <w:rPr/>
      </w:pPr>
      <w:r>
        <w:rPr/>
        <w:t>Deel 1 Bodem, aarde en grond</w:t>
      </w:r>
    </w:p>
    <w:p>
      <w:pPr>
        <w:pStyle w:val="Normal"/>
        <w:spacing w:lineRule="auto" w:line="28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/>
        <w:drawing>
          <wp:inline distT="0" distB="0" distL="0" distR="0">
            <wp:extent cx="694690" cy="69469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 xml:space="preserve">Wat verstaan we onder de bodem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Zijn aarde, grond en bodem drie omschrijvingen van hetzelfde? Geef met behulp van bovenstaande bronnen een omschrijving van deze drie begrippen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ar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odem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ond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odem ligt er nu eenmaal en verandert niet. Is dat zo? Leg u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‘</w:t>
      </w:r>
      <w:r>
        <w:rPr>
          <w:rFonts w:cs="Arial" w:ascii="Verdana" w:hAnsi="Verdana"/>
          <w:sz w:val="20"/>
          <w:szCs w:val="20"/>
        </w:rPr>
        <w:t>Nederland is vlak en plat.’ Is dat zo? Bekijk de hoogte waarop jij woont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oog woon jij?</w:t>
      </w:r>
    </w:p>
    <w:p>
      <w:pPr>
        <w:pStyle w:val="Normal"/>
        <w:ind w:left="360" w:firstLine="348"/>
        <w:rPr/>
      </w:pPr>
      <w:r>
        <w:rPr>
          <w:rFonts w:cs="Arial" w:ascii="Verdana" w:hAnsi="Verdana"/>
          <w:sz w:val="20"/>
          <w:szCs w:val="20"/>
        </w:rPr>
        <w:t>Wat zijn ongeveer de hoogteverschillen in Nederland?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20"/>
          <w:szCs w:val="20"/>
        </w:rPr>
        <w:t>5.</w:t>
        <w:tab/>
        <w:t xml:space="preserve">Bodemvorming gebeurt door middel van (in)werking van ijs, water en wind. </w:t>
        <w:tab/>
        <w:t>Bekijk de video’s en vul dan de tabel in: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388"/>
        <w:gridCol w:w="3881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ide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ces van bodemvormin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volgen voor uiterlijk landschap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letsj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94690" cy="694690"/>
                  <wp:effectExtent l="0" t="0" r="0" b="0"/>
                  <wp:docPr id="5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wwall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94690" cy="694690"/>
                  <wp:effectExtent l="0" t="0" r="0" b="0"/>
                  <wp:docPr id="6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Deel 2 Bodemsoorten in Nederla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2866390" cy="21501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867025" cy="215265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lke grondsoorten heb je in Nederland?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 gaan nu de belangrijkste bodemtypen ontdekken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Dekzande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</w:rPr>
      </w:pPr>
      <w:r>
        <w:rPr/>
        <w:drawing>
          <wp:inline distT="0" distB="0" distL="0" distR="0">
            <wp:extent cx="694690" cy="694690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1.</w:t>
        <w:tab/>
        <w:t>Hoe zijn dekzanden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2.</w:t>
        <w:tab/>
        <w:t>Hoe werden ze door de mensen gebruik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3.</w:t>
        <w:tab/>
        <w:t>Hoe werden (gedeelten) van de grond geschikt gemaakt voor akkerbouw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4.</w:t>
        <w:tab/>
        <w:t>Hoe noemen we deze gronden en hoe herken je ze in het landschap?</w:t>
      </w:r>
    </w:p>
    <w:p>
      <w:pPr>
        <w:pStyle w:val="Heading3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Heading2"/>
        <w:rPr/>
      </w:pPr>
      <w:r>
        <w:rPr/>
        <w:t>Hoogvee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</w:rPr>
      </w:pPr>
      <w:r>
        <w:rPr/>
        <w:drawing>
          <wp:inline distT="0" distB="0" distL="0" distR="0">
            <wp:extent cx="694690" cy="694690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Film 1: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Wat zijn veengrond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>Hoe zijn deze gronden ontstaa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Waarom worden planten in water niet goed afgebrok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Waar in Nederland tref je het aa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lm 2: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>Noem vier kenmerken van hoogve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lm 3: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Wat is turf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</w:t>
        <w:tab/>
        <w:t>Waarom werd het veen ontgonn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lm 4: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>8.</w:t>
        <w:tab/>
        <w:t>Hoe zijn veengronden ontgonnen? Leg dat uit in vier stapp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1: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2: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3: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4: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690"/>
        <w:rPr/>
      </w:pPr>
      <w:r>
        <w:rPr>
          <w:rFonts w:cs="Arial" w:ascii="Verdana" w:hAnsi="Verdana"/>
          <w:sz w:val="20"/>
          <w:szCs w:val="20"/>
        </w:rPr>
        <w:t>9.</w:t>
        <w:tab/>
        <w:t>Hoe zijn dalgronden ontstaan? Hoe herken je deze gronden in het landschap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/>
      </w:pPr>
      <w:r>
        <w:rPr/>
        <w:t>Laagvee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1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1.</w:t>
        <w:tab/>
        <w:t xml:space="preserve">Bekijk de drie films. Bij de eerste en derde film kun je een opdrachtenblad </w:t>
        <w:tab/>
        <w:tab/>
        <w:t>downloaden. Maak deze opdrachten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/>
      </w:pPr>
      <w:r>
        <w:rPr/>
        <w:t>Zeekle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2" name="Image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3" w:hanging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3" w:hanging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 xml:space="preserve">Hoe is zeeklei ontstaan? 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/>
      </w:pPr>
      <w:r>
        <w:rPr/>
        <w:t>Rivierkle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3" name="Image13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6" w:hanging="711"/>
        <w:rPr/>
      </w:pPr>
      <w:r>
        <w:rPr>
          <w:rFonts w:cs="Arial" w:ascii="Verdana" w:hAnsi="Verdana"/>
          <w:sz w:val="20"/>
          <w:szCs w:val="20"/>
        </w:rPr>
        <w:t>1.</w:t>
        <w:tab/>
        <w:t>Bekijk de vier films over rivierklei en maak de 13 opdrachten van het opdrachtenblad die je in de opdracht (zie bovenbalk) kunt downloaden. Print deze uit en maak z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2"/>
        <w:rPr/>
      </w:pPr>
      <w:r>
        <w:rPr/>
        <w:t>Lössgrond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4" name="Image1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.</w:t>
        <w:tab/>
        <w:t>Waar tref je deze grondsoor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2.</w:t>
        <w:tab/>
        <w:t>Hoe is deze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3.</w:t>
        <w:tab/>
        <w:t>Waarom zijn ze gevoelig voor erosie in de vorm van wegspoel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4.</w:t>
        <w:tab/>
        <w:t>Wat deed men om dit te voorkomen? Noem drie maatrege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szCs w:val="24"/>
        </w:rPr>
      </w:pPr>
      <w:r>
        <w:rPr>
          <w:szCs w:val="24"/>
        </w:rPr>
        <w:t>Geologische kaart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5" name="Image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  <w:highlight w:val="green"/>
        </w:rPr>
        <w:t xml:space="preserve"> </w:t>
      </w:r>
    </w:p>
    <w:p>
      <w:pPr>
        <w:pStyle w:val="Normal"/>
        <w:ind w:left="141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e de oefening. Let op: gebruik zo weinig mogelijk pogingen voor de oefening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antal pogingen: ………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2"/>
        <w:rPr>
          <w:color w:val="FF0000"/>
          <w:szCs w:val="20"/>
        </w:rPr>
      </w:pPr>
      <w:r>
        <w:rPr>
          <w:szCs w:val="20"/>
        </w:rPr>
        <w:t>De</w:t>
      </w:r>
      <w:r>
        <w:rPr>
          <w:spacing w:val="5"/>
          <w:szCs w:val="20"/>
        </w:rPr>
        <w:t xml:space="preserve"> </w:t>
      </w:r>
      <w:r>
        <w:rPr>
          <w:szCs w:val="20"/>
        </w:rPr>
        <w:t>bodemkaart</w:t>
      </w:r>
      <w:r>
        <w:rPr>
          <w:spacing w:val="5"/>
          <w:szCs w:val="20"/>
        </w:rPr>
        <w:t xml:space="preserve"> </w:t>
      </w:r>
      <w:r>
        <w:rPr>
          <w:szCs w:val="20"/>
        </w:rPr>
        <w:t>van</w:t>
      </w:r>
      <w:r>
        <w:rPr>
          <w:spacing w:val="5"/>
          <w:szCs w:val="20"/>
        </w:rPr>
        <w:t xml:space="preserve"> </w:t>
      </w:r>
      <w:r>
        <w:rPr>
          <w:szCs w:val="20"/>
        </w:rPr>
        <w:t>Nederland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4705350" cy="5975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eur de bodem van Nederland. Gebruik de volgende kleure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 xml:space="preserve">1. lichtbruin </w:t>
        <w:tab/>
        <w:tab/>
        <w:t>2. donkerbruin</w:t>
        <w:tab/>
        <w:t>3. groen/bruin</w:t>
        <w:tab/>
        <w:t>4. donkergroe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lichtgroen</w:t>
        <w:tab/>
        <w:tab/>
        <w:t>6. paars</w:t>
        <w:tab/>
        <w:tab/>
        <w:t>7. ro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94690" cy="694690"/>
            <wp:effectExtent l="0" t="0" r="0" b="0"/>
            <wp:docPr id="17" name="Image1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gelijk je resultaat met de kaart uit de Atlas van Nederlan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Hoe is de verdeling over de provinciën? Zet dat in de volgende tab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300"/>
      </w:tblGrid>
      <w:tr>
        <w:trPr/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PROVINCIE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 xml:space="preserve">Grondsoorten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lineRule="auto" w:line="288"/>
        <w:rPr/>
      </w:pPr>
      <w:r>
        <w:rPr/>
        <w:t>Reflectie</w:t>
      </w:r>
    </w:p>
    <w:p>
      <w:pPr>
        <w:pStyle w:val="Platte0020tekst"/>
        <w:spacing w:lineRule="atLeast" w:line="360" w:before="280" w:after="280"/>
        <w:rPr/>
      </w:pPr>
      <w:r>
        <w:rPr>
          <w:rStyle w:val="Platte0020tekstchar"/>
          <w:rFonts w:cs="Tahoma" w:ascii="Verdana" w:hAnsi="Verdana"/>
          <w:sz w:val="20"/>
          <w:szCs w:val="20"/>
        </w:rPr>
        <w:t xml:space="preserve">Je hebt inzicht gekregen in het ontstaan van de bodem van Nederland. Je kunt de verschillende bodemtypen herkennen en de belangrijkste kenmerken omschrijven. Je weet waar de bodemsoorten in Nederland voorkomen. </w:t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71500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49.95pt,6.3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Symbol" w:cs="Symbol" w:ascii="Symbol" w:hAnsi="Symbol"/>
        <w:sz w:val="18"/>
      </w:rPr>
      <w:t></w:t>
    </w:r>
    <w:r>
      <w:rPr>
        <w:rFonts w:cs="Arial" w:ascii="Arial" w:hAnsi="Arial"/>
        <w:sz w:val="18"/>
      </w:rPr>
      <w:t>Ontwikkelcentrum</w:t>
      <w:tab/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  <w:tab/>
      <w:t>Plant - MBO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228090"/>
          <wp:effectExtent l="0" t="0" r="0" b="0"/>
          <wp:docPr id="18" name="achtergrond_a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achtergrond_a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latte0020tekstchar">
    <w:name w:val="platte-0020tekst--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0020tekst">
    <w:name w:val="platte-0020teks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library.wur.nl/WebQuery/gkn?wq_sfx=markedshort&amp;wq_qry=(1831705,1835088)+inpath+(//titelbeschrijving/@isn)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library.wur.nl/WebQuery/gkn?wq_sfx=markedshort&amp;wq_qry=(1844368)+inpath+(//titelbeschrijving/@isn)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library.wur.nl/WebQuery/gkn/kort?titelbeschrijving/@isn=1957282,1835088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library.wur.nl/WebQuery/gkn?wq_sfx=markedshort&amp;wq_qry=(1835099)+inpath+(//titelbeschrijving/@isn)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hyperlink" Target="http://library.wur.nl/WebQuery/gkn?wq_sfx=markedshort&amp;wq_qry=(1831788)+inpath+(//titelbeschrijving/@isn)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library.wur.nl/WebQuery/gkn?wq_sfx=markedshort&amp;wq_qry=(1831790)+inpath+(//titelbeschrijving/@isn)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library.wur.nl/WebQuery/gkn?wq_sfx=markedshort&amp;wq_qry=(1835079)+inpath+(//titelbeschrijving/@isn)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library.wur.nl/WebQuery/gkn?wq_sfx=markedshort&amp;wq_qry=(1831795)+inpath+(//titelbeschrijving/@isn)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library.wur.nl/WebQuery/gkn?wq_sfx=markedshort&amp;wq_qry=(1844374)+inpath+(//titelbeschrijving/@isn)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library.wur.nl/WebQuery/gkn?wq_sfx=markedshort&amp;wq_qry=(1831794)+inpath+(//titelbeschrijving/@isn)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library.wur.nl/WebQuery/gkn?wq_sfx=markedshort&amp;wq_qry=(1831697)+inpath+(//titelbeschrijving/@isn)" TargetMode="External"/><Relationship Id="rId28" Type="http://schemas.openxmlformats.org/officeDocument/2006/relationships/image" Target="media/image5.png"/><Relationship Id="rId29" Type="http://schemas.openxmlformats.org/officeDocument/2006/relationships/image" Target="media/image2.jpeg"/><Relationship Id="rId30" Type="http://schemas.openxmlformats.org/officeDocument/2006/relationships/hyperlink" Target="http://library.wur.nl/WebQuery/gkn?wq_sfx=markedshort&amp;wq_qry=(1844383)+inpath+(//titelbeschrijving/@isn)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20:00Z</dcterms:created>
  <dc:creator>Ontwikkelcentrum</dc:creator>
  <dc:description/>
  <cp:keywords/>
  <dc:language>en-US</dc:language>
  <cp:lastModifiedBy>administrator</cp:lastModifiedBy>
  <cp:lastPrinted>2007-02-22T14:42:00Z</cp:lastPrinted>
  <dcterms:modified xsi:type="dcterms:W3CDTF">2011-02-28T14:44:00Z</dcterms:modified>
  <cp:revision>8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cctContact">
    <vt:lpwstr/>
  </property>
  <property fmtid="{D5CDD505-2E9C-101B-9397-08002B2CF9AE}" pid="4" name="eSynDocAssortment">
    <vt:lpwstr/>
  </property>
  <property fmtid="{D5CDD505-2E9C-101B-9397-08002B2CF9AE}" pid="5" name="eSynDocAttachFileName">
    <vt:lpwstr>ingevuld_format_redactiecommissies.doc</vt:lpwstr>
  </property>
  <property fmtid="{D5CDD505-2E9C-101B-9397-08002B2CF9AE}" pid="6" name="eSynDocCategoryID">
    <vt:lpwstr>Algemeen projecten &amp; productie</vt:lpwstr>
  </property>
  <property fmtid="{D5CDD505-2E9C-101B-9397-08002B2CF9AE}" pid="7" name="eSynDocDivision">
    <vt:lpwstr>010</vt:lpwstr>
  </property>
  <property fmtid="{D5CDD505-2E9C-101B-9397-08002B2CF9AE}" pid="8" name="eSynDocDivisionDesc">
    <vt:lpwstr>Ontwikkelcentrum</vt:lpwstr>
  </property>
  <property fmtid="{D5CDD505-2E9C-101B-9397-08002B2CF9AE}" pid="9" name="eSynDocGroupDesc">
    <vt:lpwstr>Projecten</vt:lpwstr>
  </property>
  <property fmtid="{D5CDD505-2E9C-101B-9397-08002B2CF9AE}" pid="10" name="eSynDocGroupID">
    <vt:lpwstr>8</vt:lpwstr>
  </property>
  <property fmtid="{D5CDD505-2E9C-101B-9397-08002B2CF9AE}" pid="11" name="eSynDocHID">
    <vt:lpwstr>50849</vt:lpwstr>
  </property>
  <property fmtid="{D5CDD505-2E9C-101B-9397-08002B2CF9AE}" pid="12" name="eSynDocItem">
    <vt:lpwstr/>
  </property>
  <property fmtid="{D5CDD505-2E9C-101B-9397-08002B2CF9AE}" pid="13" name="eSynDocLanguageCode">
    <vt:lpwstr/>
  </property>
  <property fmtid="{D5CDD505-2E9C-101B-9397-08002B2CF9AE}" pid="14" name="eSynDocParentDocument">
    <vt:lpwstr/>
  </property>
  <property fmtid="{D5CDD505-2E9C-101B-9397-08002B2CF9AE}" pid="15" name="eSynDocProjectNr">
    <vt:lpwstr>X0602</vt:lpwstr>
  </property>
  <property fmtid="{D5CDD505-2E9C-101B-9397-08002B2CF9AE}" pid="16" name="eSynDocPublish">
    <vt:lpwstr>0</vt:lpwstr>
  </property>
  <property fmtid="{D5CDD505-2E9C-101B-9397-08002B2CF9AE}" pid="17" name="eSynDocResource">
    <vt:lpwstr/>
  </property>
  <property fmtid="{D5CDD505-2E9C-101B-9397-08002B2CF9AE}" pid="18" name="eSynDocSecurity">
    <vt:lpwstr>10</vt:lpwstr>
  </property>
  <property fmtid="{D5CDD505-2E9C-101B-9397-08002B2CF9AE}" pid="19" name="eSynDocSerialNumber">
    <vt:lpwstr/>
  </property>
  <property fmtid="{D5CDD505-2E9C-101B-9397-08002B2CF9AE}" pid="20" name="eSynDocSubCategory">
    <vt:lpwstr>Algemeen</vt:lpwstr>
  </property>
  <property fmtid="{D5CDD505-2E9C-101B-9397-08002B2CF9AE}" pid="21" name="eSynDocSubject">
    <vt:lpwstr>ingevuld format redactiecommissies</vt:lpwstr>
  </property>
  <property fmtid="{D5CDD505-2E9C-101B-9397-08002B2CF9AE}" pid="22" name="eSynDocSummary">
    <vt:lpwstr/>
  </property>
  <property fmtid="{D5CDD505-2E9C-101B-9397-08002B2CF9AE}" pid="23" name="eSynDocTypeID">
    <vt:lpwstr/>
  </property>
  <property fmtid="{D5CDD505-2E9C-101B-9397-08002B2CF9AE}" pid="24" name="eSynDocVersion">
    <vt:lpwstr/>
  </property>
  <property fmtid="{D5CDD505-2E9C-101B-9397-08002B2CF9AE}" pid="25" name="eSynDocVersionStartDate">
    <vt:lpwstr/>
  </property>
  <property fmtid="{D5CDD505-2E9C-101B-9397-08002B2CF9AE}" pid="26" name="eSynDocbAttachment">
    <vt:bool>1</vt:bool>
  </property>
</Properties>
</file>